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</w:rPr>
      </w:pPr>
      <w:bookmarkStart w:id="0" w:name="Òèò"/>
      <w:r>
        <w:rPr>
          <w:b/>
          <w:kern w:val="2"/>
          <w:sz w:val="28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ТЕСТ</w:t>
      </w:r>
    </w:p>
    <w:p>
      <w:pPr>
        <w:pStyle w:val="Normal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ИТОГОВОГО КОНТРОЛЯ УСВОЕНИЯ ЗНАНИЙ ОБУЧАЮЩИМИСЯ</w:t>
      </w:r>
    </w:p>
    <w:p>
      <w:pPr>
        <w:pStyle w:val="Heading1"/>
        <w:keepNext w:val="false"/>
        <w:rPr>
          <w:b/>
          <w:b/>
          <w:bCs/>
          <w:kern w:val="2"/>
        </w:rPr>
      </w:pPr>
      <w:r>
        <w:rPr>
          <w:b/>
          <w:bCs/>
          <w:kern w:val="2"/>
        </w:rPr>
        <w:t>НА ЦИКЛЕ ПОВЫШЕНИЯ КВАЛИФИК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АКТУАЛЬНЫЕ ВОПРОСЫ ПРОФИЛАКТИЧЕСКОЙ</w:t>
      </w:r>
    </w:p>
    <w:p>
      <w:pPr>
        <w:pStyle w:val="Normal"/>
        <w:jc w:val="center"/>
        <w:rPr/>
      </w:pPr>
      <w:r>
        <w:rPr>
          <w:b/>
          <w:bCs/>
          <w:sz w:val="28"/>
        </w:rPr>
        <w:t>ТОКСИКОЛОГИИ И ГИГИЕНЫ ТРУ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ВЕДУЩИХ ОТРАСЛЯХ ПРОМЫШЛЕННОСТИ"                                                        ПО СПЕЦИАЛЬНОСТИ «ГИГИЕНА ТРУДА»</w:t>
      </w:r>
    </w:p>
    <w:p>
      <w:pPr>
        <w:pStyle w:val="Normal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>г. Уфа, 2018 г.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b/>
          <w:b/>
          <w:kern w:val="2"/>
          <w:sz w:val="28"/>
        </w:rPr>
      </w:pPr>
      <w:bookmarkStart w:id="1" w:name="Òèò"/>
      <w:r>
        <w:rPr>
          <w:b/>
          <w:kern w:val="2"/>
          <w:sz w:val="28"/>
        </w:rPr>
        <w:t>ТЕСТ</w:t>
      </w:r>
      <w:bookmarkEnd w:id="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1"/>
        <w:gridCol w:w="1418"/>
      </w:tblGrid>
      <w:tr>
        <w:trPr/>
        <w:tc>
          <w:tcPr>
            <w:tcW w:w="822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ГО КОНТРОЛЯ УСВОЕНИЯ ЗНАНИЙ ОБУЧАЮЩИМИС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ЦИКЛЕ ПОВЫШЕНИЯ КВАЛИФИКАЦИИ "АКТУАЛЬНЫ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ОПРОСЫ ПРОФИЛАКТИЧЕСКОЙ ТОКСИКОЛОГИИ И ГИГИЕНЫ ТРУДА В ВЕДУЩИХ ОТРАСЛЯХ ПРОМЫШЛЕННОСТИ"   ПО                  СПЕЦИАЛЬНОСТИ «ГИГИЕНА ТРУДА»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Токсиколого-гигиеническое обеспечение безопасных условий труда и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охрана здоровья 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Современное определение ПДК веществ в воздухе рабочей зоны: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защищает работника в течении определённого срока 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защищает работника в течении контакта с токсикантом (за исключением лиц с повышенной чувствительностью)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щищает работника в течении всей его жизни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защищает работника в течении всей его жизни и его поколен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В каких случаях используется предельно-допустимые концентрации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и проектировании производственных зданий и сооруж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 проектировании производственного оборудования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ехнологических процесс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контроля качества производственно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 расследовании случаев профессиональных отравлени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и заболева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В каких случаях используется ориентировочно-безопасные уровни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воздействия (ОБУВ)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и проектировании производственных зданий и сооруж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 проектировании производственного оборудования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ехнологических процесс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контроля за качеством производственно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 расследовании случаев профессиональных отравлений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болева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Пути выделения веществ из организма: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через органы дыхания, желудочно-кишечный тракт, почки, кожны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кровы, волосы, ногти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через органы дыхания, желудочно-кишечный тракт, почки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ожные покровы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через органы дыхания, желудочно-кишечный тракт, почки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через органы дыхания, почки, кожные покровы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4"/>
        <w:gridCol w:w="5041"/>
      </w:tblGrid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. Какие вещества всасываются через кожу:</w:t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створимые в воде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б) растворимые в жирах</w:t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любые вещества, включая металлы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г) любые вещества, кроме металл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4653"/>
      </w:tblGrid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. Понятие о кумуляции ядов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копление вещества в организме при повторном воздействии</w:t>
            </w:r>
          </w:p>
        </w:tc>
        <w:tc>
          <w:tcPr>
            <w:tcW w:w="46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копление вещества и/ил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следствия его действи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накопление последствий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редного действия вещества</w:t>
            </w:r>
          </w:p>
        </w:tc>
        <w:tc>
          <w:tcPr>
            <w:tcW w:w="46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снижение вредного влияния при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вторном воздейств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7. Основной принцип гигиенического регламентирования в отечественной гигиенической науке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кономическая целесообразност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хническая достижимост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оритет медицинских и биологических показател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оритет техническо-экономических критерие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8. Клинико-гигиеническая апробация предельно-допустимых концентраций должна проводиться для веществ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Широко используемых в промышлен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ервого класса опас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сех вещест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ля веществ с канцерогенными свойств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. Для каких групп веществ требуется изучение их канцерогенной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активности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ля веществ широко используемых в промышленности и в быту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одозрительных в отношении канцерогенной опас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б) Для веществ с канцерогенными свойствами (группы </w:t>
            </w:r>
            <w:r>
              <w:rPr>
                <w:rFonts w:eastAsia="Arial" w:cs="Arial" w:ascii="Arial" w:hAnsi="Arial"/>
                <w:kern w:val="2"/>
                <w:sz w:val="28"/>
              </w:rPr>
              <w:t>I</w:t>
            </w:r>
            <w:r>
              <w:rPr>
                <w:kern w:val="2"/>
                <w:sz w:val="28"/>
              </w:rPr>
              <w:t xml:space="preserve">, </w:t>
            </w:r>
            <w:r>
              <w:rPr>
                <w:rFonts w:eastAsia="Arial" w:cs="Arial" w:ascii="Arial" w:hAnsi="Arial"/>
                <w:kern w:val="2"/>
                <w:sz w:val="28"/>
              </w:rPr>
              <w:t>II</w:t>
            </w:r>
            <w:r>
              <w:rPr>
                <w:kern w:val="2"/>
                <w:sz w:val="28"/>
              </w:rPr>
              <w:t xml:space="preserve">А, </w:t>
            </w:r>
            <w:r>
              <w:rPr>
                <w:rFonts w:eastAsia="Arial" w:cs="Arial" w:ascii="Arial" w:hAnsi="Arial"/>
                <w:kern w:val="2"/>
                <w:sz w:val="28"/>
              </w:rPr>
              <w:t>II</w:t>
            </w:r>
            <w:r>
              <w:rPr>
                <w:kern w:val="2"/>
                <w:sz w:val="28"/>
              </w:rPr>
              <w:t>Б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сящихся к группе полициклических углеводор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бладающих алкилирующим действие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0. Принципы обоснования (ПДК) предельно-допустимой концентрации вредных веществ в воздухе рабочей зон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роведение токсикологических исследований до стадии проектирования и следующих этапов внедрения вещества в промышленное производст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Техническая достижимость регламен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облюдение концепции порогов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римат биологических критериев над технической достижимостью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1. Основные задачи промышленной токсиколог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Гигиеническая экспертиза токсических вещест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игиеническая стандартизация сырья и продукт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Гигиеническое нормирование содержания вредных веществ в объектах производственной среды и биосреда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Гигиеническое обоснование нормативов тяжести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. Порядок установления гигиенического регламента: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днократно и навсегда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двергается изменениям на основе экспериментальных данных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двергается изменению на основе клинико-гигиенических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эпидемиологических и новых экспериментальных данных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двергается изменению на основе клинических, эпидемиологических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новых экспериментальных данны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. Сроки предоставления экстренных извещений о случаях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индивидуальных или групповых профессиональных острых отравлений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2 час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48 час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24 час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замедлитель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. Сроки расследования хронических профессиональных заболеваний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с момента получения предварительного экстренного извеще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замедлительн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о 14 дней (+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о 30 дне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о 7 дне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5. Сроки направления экстренного извещения о хроническом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рофессиональном заболевани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дни сут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2 недел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рое суто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ри дн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6. Сроки начала расследования случаев острого отравления с момент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олучения экстренного извеще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дни сут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2 недел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рое суто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ри дн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. Срок действия местных временных санитарных правил и требований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3 го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 год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5 ле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Бессроч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. Виды ответственности за санитарное правонаруш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кономическая, уголовная, административна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Экономическая, уголовна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исциплинарная и административна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кономическая, уголовная, административная, дисциплинарна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. Комбинированное действие ядов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дновременное действие на организм двух веществ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дновременное или последовательное воздействие на организм двух и более ядов через одни входные ворота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дновременное или последовательное действие двух ядов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ействие на организм нескольких вещест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0. Что означает “комплексное действие ядов” (веществ) ?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ействие на организм двух и более веществ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ействие на организм вещества в комбинации с физическим фактором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ействие одного вещества через разные входные ворота одновременно или последовательно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ействие двух веществ одновременно через разные входные воро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1. Что означает “комбинированное действие ядов” (веществ) ?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ействие на организм двух и более веществ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ействие на организм веществ в комбинации с физическим фактором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ействие одного вещества через разные входные ворота одновременно или последовательно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действие двух и более веществ одновременно или последовательно одним и тем же путё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2. Что понимают под опасностью ядов: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асность развития смертельного исхода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пасность развития острого отравления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пасность развития хронического отравления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пасность развития любого эффекта вредного действ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3. Что понимают под отдалённым действием ядов?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сроченное по времени действия вредного вещества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оявление вредного действия во 2-м и других поколениях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ействие на наследственный аппарат и гонады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ействие мутагенное, канцерогенное, тератогенное, гонадотропное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эмбриотропное, аллергенное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4. Какие физико-химические свойства ядов влияют на характер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биологического действия токсикантов?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створимость в воде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летучесть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створимость в воде, в жирах, летучесть, агрегатное состояние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есь пакет физико-химических свойст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5. Показатели опасности химических соединений для человека и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окружающей сред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Летучесть веществ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оксичность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створимость в жирах, в вод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Ядовитость веществ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6. Количество поглощаемого вещества при ингаляции зависит от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нцентрации вещества во вдыхаемом воздух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Физической тяжести выполняемой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одолжительности воздейств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Частоты и минутного объема дыха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7. Сочетанное действие ядов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четания комплексного и комбинированного действия вещест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дновременное или последовательное сочетание химического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физического или биологического и других факторов вредности и трудового процесс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четание токсического и физического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оксикант, шум и вибрация одновременно или последователь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8. Потенцирующий эффект, это -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ффект, равный сумме эффектов при изолированном воздействи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вред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Эффект больше суммы эффектов при изолированном воздействи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ред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Эффект меньше суммы эффектов при изолированном воздействи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ред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 Потенцинирование аналогично суммарному эффект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5504"/>
      </w:tblGrid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9. Имеет ли место межвидовая, половая, возрастная и сезонная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чувствительность к химическим веществам?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олько межвидовая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озрастная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межвидовая, половая, возрастная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езонная и другие вид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0. Действие ядов на организм: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олько общетоксическое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олько избирательное на какую-либо одну систему или орган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четание общетоксичного и избирательного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олько опосредованное через ЦНС и эндокринную систем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1. Какие существуют виды гигиенических регламентов дл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ромышленных ядов?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ДК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ДК, ОБУВ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ПДК, ОБУВ, ПДУ загрязнения кожи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ДК биологическое, ПДК в воздухе рабочей зоны, ПДУ загрязнения кожи, ОБУ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2. Этапы установления ПДК токсикантов в воздухе рабочей зоны: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кспериментальный и клинико-эпидемиологический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анализ данных литературы, расчёт ОБУВ, эксперимент на животных, клинико-гигиеническая апробация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счёт по формулам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счёт по формулам, производственные наблюд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3. Кто утверждает гигиенические регламенты?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нститут-разработчик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МН России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Федеральная комиссия, Госкомсанэпиднадзор, Главны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осударственный санитарный врач РФ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бластные и региональные центры ГКСЭН РФ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4. На какие токсиканты устанавливается ПДК?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 все промышленные яды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 промышленные яды, с которыми контактируют более 30 работающих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соответствии с ГН 2.2.5.3532-18 "Предельно допустимые концентрации (ПДК) вредных веществ в воздухе рабочей зоны"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аловой объём производства, которых более 1 тонны в год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. Предварительным медицинским осмотрам подлежа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Лица, имеющие хроническое заболева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Лица, которые будут выполнять работы особой опасности в неблагоприятных условиях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Лица, поступающие на работу с опасными и вредными веществами и неблагоприятными производственными факторами, согласно специальному перечн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се вновь принимаемые на работу лиц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6. При проведении периодических медицинских осмотров работодатель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ыполняет следующую работу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накомит врачей медсанчасти с условиями труда на предприят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ставляет план проведения медосмот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ставляет перечень вред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существляет контроль за проведением медосмотр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5378"/>
      </w:tblGrid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. Обязательно ли установление ПДК 3.4-бензпирена для всех сред и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родуктов питания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обязательн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олько в атмосферно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оздухе и воде водоёмов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воздухе рабочей зоны, атмосферы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оде водоём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. Можно ли использовать ОБУВ в предупредительном санитарном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дзоре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нет 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только для веществ 1V класса опасности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только для веществ 111 и 1V класса опасности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для всех соединений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9. Что такое среднесменная ПДК: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среднее значение нескольких измерений за смену 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среднее значение измерений за несколько рабочих смен 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средневзвешенная во времени концентрация за смену 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редневзвешенная во времени концентрация за несколько смен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020"/>
        <w:gridCol w:w="2116"/>
        <w:gridCol w:w="1361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0. Допустимая суточная доза поступления диоксинов в организм,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принятая в России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10 нг/кг  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0 пг/кг</w:t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 нг/кг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 пг/кг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2262"/>
        <w:gridCol w:w="2473"/>
        <w:gridCol w:w="2903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1. Срок действия ГОСТ`а: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5 лет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3 год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0 лет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бессрочен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2262"/>
        <w:gridCol w:w="2473"/>
        <w:gridCol w:w="2903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. Принятая в России величина ПДК диоксинов в воде водоёмов: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20 нг/л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20 пг/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0 пг/л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0 мг/л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2262"/>
        <w:gridCol w:w="2473"/>
        <w:gridCol w:w="2903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3. Принятая в Башкортостане величина ПДК диоксинов в воде водоёмов: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 пг/л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20 пг/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0 пг/л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установлен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2262"/>
        <w:gridCol w:w="2473"/>
        <w:gridCol w:w="2903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4. Зависит ли степень кожной резорбции ядов от раздражающих свойств этих же веществ: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  <w:tc>
          <w:tcPr>
            <w:tcW w:w="247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 установлено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значитель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2262"/>
        <w:gridCol w:w="2473"/>
        <w:gridCol w:w="2903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5. Максимально-разовая ПДК бензола в воздухе рабочей зоны в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5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0</w:t>
            </w:r>
          </w:p>
        </w:tc>
        <w:tc>
          <w:tcPr>
            <w:tcW w:w="247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5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установле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2262"/>
        <w:gridCol w:w="2473"/>
        <w:gridCol w:w="2903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. Зависит ли величина ПДК фенола в воде от способа её очистки: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известно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маловероятно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2262"/>
        <w:gridCol w:w="2473"/>
        <w:gridCol w:w="2903"/>
      </w:tblGrid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47. Что является основной биологической мишенью бензола 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ечень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нервная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истем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ровь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все органы и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кан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. Отдалённое действие бензола на организм челове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анцерогенн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емотоксическое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Гепатотоксическ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ллерген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. Основное действие хлора на организм человек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здражение верхних дыхательных пу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ражение лёгк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дражение кожных покровов и слизистых оболочек глаз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Гепатотоксическ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0. Действие шестивалентного хрома и его соединений на организм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человека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анцерогенное (+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естное раздражающее (+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енсибизирующее (+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бщетоксическое (+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1. Допустимое процентное содержание толуола, ксилола, сольвент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в лакокрасочных материалах при применении ручных пульверизаторов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о 10%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о 60%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о 40%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о 15%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2. Какие формы острых поражений дыхательных путей наблюдаются при воздействии веществ раздражающего типа действия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Бронхит и ринофаринги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ёк лёгких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Бронхит - бронхиоли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невмо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3. Основное действие формальдеги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здражение слизистых оболочек дыхательных пу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енсибилизация организ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дражение кожных покровов и слизистых оболочек глаз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жная резорбц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4. Основное действие марганца на организм челове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ражение сердечно-сосудистой систем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ражение нервной систем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литропно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ражение пищеварительной систем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5. Наиболее характерные симптомы для начальных форм интоксикацией марганцем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вышенная утомляемост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рушение походки и координированности движ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торможенность и снижение восприят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рушение мимики и модуляц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6. Что стимулирует выделение свинца из организм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ект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исломолочные продукт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олок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ыбные и мясные блю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7. Какие из указанных веществ могут быть потенциально опасными и вредными для развития профессиональной бронхиальной астмы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иоксид крем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Хром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рафи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оляная кисло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8. Какие из указанных веществ обладают канцерогенным действием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ике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ышья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Хром и его соедин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аменноугольные смол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5378"/>
      </w:tblGrid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. Величина ПДК бензина-растворителя марки "Галоша" в воздухе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рабочей зоны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: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300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0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0. Примеры сочетанного действия вредных факторов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Шум и вибрац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дновременное воздействие нескольких химических соедин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Шум и пары ацетон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ары кислоты при ингаляционном воздействии и её жидкой фазы при действии на кож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.  Антагонизм (противоречие, противопоставление) - Э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умма эффектов при изолированном воздействии вред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иление эффекта (действие более чем суммация - аддитивное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нтагонизм аналогичен аддитивности или независимому действи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Эффект меньше суммы эффектов при изолированном действии вредных фактор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1527"/>
        <w:gridCol w:w="2936"/>
        <w:gridCol w:w="3179"/>
      </w:tblGrid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62. Величина ПДК сероводорода в воздухе рабочей зоны в присутствии углеводородов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: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не установлена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4824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3. Критерий избирательности действия ядов: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порог однократного действия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зона острого действия 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порог хронического действия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зона специфического действ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4. Возможные вредные проявления влияния производственной пыли: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Фибриногенное действие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Фибриногенное, токсическое, аллергенное и механическое воздействие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Фибриногенное, механическое действие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Фибриногенное, общетоксическое действие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1113"/>
        <w:gridCol w:w="2586"/>
        <w:gridCol w:w="3943"/>
      </w:tblGrid>
      <w:tr>
        <w:trPr/>
        <w:tc>
          <w:tcPr>
            <w:tcW w:w="964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65. Включён ли 3,4-бензпирен в Российский Национальный перечень веществ, канцерогенных для человека, если по международной классификации МАИР он относится к </w:t>
            </w:r>
            <w:r>
              <w:rPr>
                <w:rFonts w:eastAsia="Arial" w:cs="Arial" w:ascii="Arial" w:hAnsi="Arial"/>
                <w:b/>
                <w:kern w:val="2"/>
                <w:sz w:val="28"/>
              </w:rPr>
              <w:t>II</w:t>
            </w:r>
            <w:r>
              <w:rPr>
                <w:b/>
                <w:kern w:val="2"/>
                <w:sz w:val="28"/>
              </w:rPr>
              <w:t>-А группе: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условно включён</w:t>
            </w:r>
          </w:p>
        </w:tc>
        <w:tc>
          <w:tcPr>
            <w:tcW w:w="394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вопрос рассматриваетс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5732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6. На уровне каких доз и концентраций происходит кумуляци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токсикантов?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мертельной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рог хронического действия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рог острого действия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 всех уровнях воздейств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395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7. Наиболее опасный путь поступления ядов в организм в условиях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роизводст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ыхательные пути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жные покров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желудочно-кишечный тракт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ыхательные пути и кожные покров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96"/>
        <w:gridCol w:w="2634"/>
        <w:gridCol w:w="2851"/>
      </w:tblGrid>
      <w:tr>
        <w:trPr/>
        <w:tc>
          <w:tcPr>
            <w:tcW w:w="9650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8. Влияет ли микроклимат на опасность развития отравления: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доказан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а</w:t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существен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9. Что такое интермиттирующее действие веществ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ействие низких концентраций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ействие высоких концентраций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Чередование в течении смены низких и высоких концентраций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ействие в начале смены низких концентраций, в конце - высоких ил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оборо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0. В эксперименте на лабораторных животных установлено, что новое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интезированное соединение обладает канцерогенным эффектом.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аши дальнейшие действи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Обосновать предельно-допустимую концентрацию (ПДК) с учётом возможного канцерогенного эффекта для человека с последующим клинико-гигиенической апробацией нормати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босновать ориентировочные безопасные уровни вредного воздействия (ОБУ`В) с учётом канцерогенного воздейств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екомендовать комплекс мероприятий, препятствующий выделению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вещества в воздух рабочей зоны и контакту с ним работни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править материал в Бюро комиссии по канцерогенным фактора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/>
        <w:tc>
          <w:tcPr>
            <w:tcW w:w="963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1. Способы защиты организма от вредного действия токсикантов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Гигиенические регламенты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Безопасный стаж работы</w:t>
            </w:r>
          </w:p>
        </w:tc>
      </w:tr>
      <w:tr>
        <w:trPr>
          <w:cantSplit w:val="true"/>
        </w:trPr>
        <w:tc>
          <w:tcPr>
            <w:tcW w:w="963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игиенические регламенты, защита временем и расстоянием</w:t>
            </w:r>
          </w:p>
        </w:tc>
      </w:tr>
      <w:tr>
        <w:trPr>
          <w:cantSplit w:val="true"/>
        </w:trPr>
        <w:tc>
          <w:tcPr>
            <w:tcW w:w="963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Гигиенические регламенты и безопасный стаж рабо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0"/>
      </w:tblGrid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2. Что лежит в основе регламента индифферентной пыли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оксичность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Фиброгенное действие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Физический фактор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озрачность сред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280"/>
      </w:tblGrid>
      <w:tr>
        <w:trPr/>
        <w:tc>
          <w:tcPr>
            <w:tcW w:w="96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73.</w:t>
            </w:r>
            <w:r>
              <w:rPr>
                <w:b/>
                <w:color w:val="FF0000"/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28"/>
              </w:rPr>
              <w:t>Как изменяется токсичность ядов в комбинации с физическим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фактором: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изменяется</w:t>
            </w:r>
          </w:p>
        </w:tc>
        <w:tc>
          <w:tcPr>
            <w:tcW w:w="428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иливается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Зависит от характера комбинации, дозы и времени действия</w:t>
            </w:r>
          </w:p>
        </w:tc>
        <w:tc>
          <w:tcPr>
            <w:tcW w:w="428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Зависит только от характера действующих фактор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2173"/>
        <w:gridCol w:w="1729"/>
        <w:gridCol w:w="3611"/>
      </w:tblGrid>
      <w:tr>
        <w:trPr/>
        <w:tc>
          <w:tcPr>
            <w:tcW w:w="962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4. Наиболее опасная дисперсность аэрозоля: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енее 5 мкр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более 5 мкр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месь</w:t>
            </w:r>
          </w:p>
        </w:tc>
        <w:tc>
          <w:tcPr>
            <w:tcW w:w="36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зависимо от размер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2281"/>
        <w:gridCol w:w="2536"/>
        <w:gridCol w:w="3072"/>
      </w:tblGrid>
      <w:tr>
        <w:trPr/>
        <w:tc>
          <w:tcPr>
            <w:tcW w:w="96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75. Величина среднесменной ПДК бензола мг/м 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: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5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25</w:t>
            </w:r>
          </w:p>
        </w:tc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50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установлен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5"/>
        <w:gridCol w:w="4253"/>
      </w:tblGrid>
      <w:tr>
        <w:trPr/>
        <w:tc>
          <w:tcPr>
            <w:tcW w:w="9628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6. Оптимальный критерий безопасности суммарной химической</w:t>
            </w:r>
          </w:p>
          <w:p>
            <w:pPr>
              <w:pStyle w:val="Normal"/>
              <w:rPr>
                <w:b/>
                <w:b/>
                <w:color w:val="FF0000"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грузки на организм: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Биологическое ПДК для каждог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оксикант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блюдение ПДК во все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редах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ункт "б" + продукты питан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Экспозиционный тес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1"/>
        <w:gridCol w:w="4906"/>
      </w:tblGrid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7. Максимальная предельно-допустимая концентрация (ПДКм)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среднённая из трёх отборов проб за 15 минут</w:t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среднённая из трёх отборо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б за смену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реднённая при отбор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бы за 15 минут</w:t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становленная в один из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мер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78. Среднесменная предельно-допустимая концентрация (ПДК см)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среднённая за 8-часовую рабочую смену при непрерывной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регистрации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среднённая при прерывистом отборе проб воздуха при суммарном времени не менее 75% продолжительности рабочей смены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среднённая за несколько измерений в течении 50% продолжительности рабочей смены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среднённая между пиковыми концентрациями в течении рабочей смен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79. ПДК веществ, относящихся к аэрозолям фибриногенного действи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аксимальна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аксимальная для веществ с остронаправленным механизмом действи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реднесменна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Биологическа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80. Максимальная предельно-допустимая концентрация веществ, опасных для развития острого отравления 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станавливаемая в течении смены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танавливаемая в течении 15 минут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танавливаемая за минимальный промежуток времени, определяемый возможностью метода анализ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станавливаемая за 1 минут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81. Контроль содержания вредных веществ в воздухе рабочей зоны н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соответствие их максимально-разовым ПДК осуществля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 течении всей рабочей смен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При наиболее неблагоприятных ситуациях, когда создаются кратковременные пиковые концентрации загрязнителей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 наиболее неблагоприятных технологических процессах с пробоотбором продолжительностью не менее 15 минут (усреднёнными за весь промежуток времени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ри наиболее неблагоприятных технологических процессах с проботбором продолжительностью не менее 5 мину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82. Среднесменные концентрации определяю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ля всех вещест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Для веществ имеющих ПДК</w:t>
            </w:r>
            <w:r>
              <w:rPr>
                <w:kern w:val="2"/>
                <w:sz w:val="28"/>
                <w:vertAlign w:val="subscript"/>
              </w:rPr>
              <w:t xml:space="preserve">сс </w:t>
            </w:r>
            <w:r>
              <w:rPr>
                <w:kern w:val="2"/>
                <w:sz w:val="28"/>
              </w:rPr>
              <w:t>и действующих в интермитирующем режиме адекватно технологическому процесс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веществ, обладающих преимущественно фибриногенным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действие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ля всех веществ кроме обладающих раздражающим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остронаправленным действие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83. Периодичность контроля уровня загрязнения воздуха рабочей зоны по максимальным ПДК (кроме веществ, обладающих остронаправленным механизмом действием и раздражающих ядов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 кл/оп - 1 раз в десять дней, 2 кл/оп - 1 раз в месяц, 3 кл/оп - 1 раз в тр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есяца, 4 кл/оп - 1 раз в шесть месяце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1 кл. оп. - 1 раз в 10 дней, 2 кл. оп. - 1 раз в месяц, 3-4 кл. оп. - 1 раз в кварта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прерывный, мониторинговы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зависимости от конкретных условий по согласованию с органам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анэпиднадзор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84. Периодичность контроля среднесменных концентраций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ответствует периодичност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едицинских осмотр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танавливается учреждениям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анэпидемслужб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дин раз в кварта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дин раз в год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85. При одновременном содержании в воздухе рабочей зоны двух и более вредных веществ разнонаправленного действия класс вредности условий труда по химическому фактору устанавливается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 веществу, концентрация которого соответствует наиболее высокому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лассу и степени вред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веществам 1 и 2 класса опасн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86. При одновременном содержании в воздухе рабочей зоны двух и более веществ разнонаправленного действия условия труда переводятся в следующую (более высокую) степень вредност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Четырёх и более веществ, уровни которых соответствуют классу 3.1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рёх и более веществ с уровнями класса 3.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вух и более веществ с уровнями класса 3.3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рёх веществ класса 3.1 и одного вещества класса 3.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87. Гигиеническая стандартизация примесей в химической продукции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роводитс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ля оптимизации технологического процесс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Для предупреждения вредного действия продук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обоснования гигиенического норматива основного вещества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в воздухе рабочей зон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ля комплексного анализа вещества в рабочей зон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88. Допустимое время контакта работников отдельных профессиональных групп, занятых во вредных условиях труда (защита временем), за рабочую смену и/или период трудовой деятельности (ограничение стажа работы) может быть установлен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дминистрацией предприятия с согласия профсоюзного комитет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и коллекти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чреждениями санэпиднадзо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рганизациями гигиенического профиля на основе утверждённых центрами Госсанэпиднадзора методов оценки риска для здоровья работающ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чреждениями Министерства труда и социальной защи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89. Вредные условия труда 1 степени 3 класса (3.1) могут вызвать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ледующие изменения в организме работающих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Функциональные изменения, восстанавливающиеся, как правило, при более длительном, чем к началу следующей смены, прерывании контакта с вредными фактор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величивают риск повреждения здоровь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вышает уровень заболеваемости с временной утрат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рудоспособ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чальные признаки профессиональной заболеваемости без потер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фессиональной трудоспособн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Факторы производственной среды и трудовой деятельности,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8"/>
              </w:rPr>
              <w:t>специальная оценка условий труда,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концепция профессионального рис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1. Общие вопрос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0. Выберите определение понятия: "условия труда" по критериям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уководства Р 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вокупность факторов производственной среды, в котор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существляется деятельность человека, и его трудового процесс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вокупность производственных факторов и элементов деятельнос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вокупность производственных вредностей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овокупность элементов морального, психологического климата 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оллективе и факторов производственной сред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1. Выберете определение понятия: “условия труда" данное профессором Ю.Г. Широковым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вокупность производственных факторов, формирующихся под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воздействием социально-экономических процессо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вокупность трудовых действий и физических параметро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сё что формирует моральный и иной микроклимат в трудовом</w:t>
            </w:r>
          </w:p>
          <w:p>
            <w:pPr>
              <w:pStyle w:val="Normal"/>
              <w:widowControl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оллективе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собенности влияния технологического процесса</w:t>
            </w:r>
          </w:p>
        </w:tc>
      </w:tr>
    </w:tbl>
    <w:p>
      <w:pPr>
        <w:pStyle w:val="Normal"/>
        <w:widowControl w:val="false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4"/>
      </w:tblGrid>
      <w:tr>
        <w:trPr/>
        <w:tc>
          <w:tcPr>
            <w:tcW w:w="99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kern w:val="2"/>
                <w:sz w:val="28"/>
              </w:rPr>
              <w:t xml:space="preserve">92. Выберите определение понятия: "условия труда", принятое в физиологии труда: </w:t>
            </w:r>
          </w:p>
        </w:tc>
      </w:tr>
      <w:tr>
        <w:trPr/>
        <w:tc>
          <w:tcPr>
            <w:tcW w:w="99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8"/>
              </w:rPr>
              <w:t>а) Основные гигиенические параметры производства в данной социально-</w:t>
            </w:r>
          </w:p>
          <w:p>
            <w:pPr>
              <w:pStyle w:val="Normal"/>
              <w:widowControl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экономической и общественной формации</w:t>
            </w:r>
          </w:p>
        </w:tc>
      </w:tr>
      <w:tr>
        <w:trPr/>
        <w:tc>
          <w:tcPr>
            <w:tcW w:w="99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8"/>
              </w:rPr>
              <w:t>б) Характерные особенности труда современного человека, занятого в крупном общественном производстве и работающего станочником,</w:t>
            </w:r>
          </w:p>
          <w:p>
            <w:pPr>
              <w:pStyle w:val="Normal"/>
              <w:widowControl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лесарем ремонтником, наладчиком и т. д.</w:t>
            </w:r>
          </w:p>
        </w:tc>
      </w:tr>
      <w:tr>
        <w:trPr/>
        <w:tc>
          <w:tcPr>
            <w:tcW w:w="99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 - совокупность факторов производственной среды, техники, технологии и организации труда, характера труда и уровня трудовых нагрузок, оказывающих влияние на здоровье, отношение к работе и работоспособность человека, а также на эффективность его труда</w:t>
            </w:r>
          </w:p>
        </w:tc>
      </w:tr>
      <w:tr>
        <w:trPr/>
        <w:tc>
          <w:tcPr>
            <w:tcW w:w="99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Классы условий труда в "Гигиенических критериях" и их гигиеническое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и клиническое содержание</w:t>
            </w:r>
          </w:p>
        </w:tc>
      </w:tr>
    </w:tbl>
    <w:p>
      <w:pPr>
        <w:pStyle w:val="Normal"/>
        <w:rPr>
          <w:color w:val="FF0000"/>
          <w:kern w:val="2"/>
          <w:sz w:val="28"/>
        </w:rPr>
      </w:pPr>
      <w:r>
        <w:rPr>
          <w:color w:val="FF0000"/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2680"/>
        <w:gridCol w:w="4101"/>
      </w:tblGrid>
      <w:tr>
        <w:trPr/>
        <w:tc>
          <w:tcPr>
            <w:tcW w:w="96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93. Каким мероприятием является специальная оценка условий труда в России?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Государственным</w:t>
            </w:r>
          </w:p>
        </w:tc>
        <w:tc>
          <w:tcPr>
            <w:tcW w:w="26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игиеническим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сится только к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истеме охраны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94. Согласно "</w:t>
            </w:r>
            <w:r>
              <w:rPr/>
              <w:t xml:space="preserve"> </w:t>
            </w:r>
            <w:r>
              <w:rPr>
                <w:b/>
                <w:kern w:val="2"/>
                <w:sz w:val="28"/>
              </w:rPr>
              <w:t>Приказу Минтруда России от 24.01.2014 N 33н", специальная оценка условий труда, это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истема анализа и оценки рабочих мест для проведения оздоровительных мероприятий, ознакомления работающих с условиями их труда, сертификации производственных объектов, для подтверждения права предоставления компенсаций и льгот работникам, занятых на тяжёлых работах и работах с вредными и опасными условиями труд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истема анализа и оценки рабочих мест для оптимизации условий труда и  обоснования доплат работникам, занятых на тяжёлых, вредных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пасных работа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истема оценки условий труда для решения социальных, экономических и иных вопросов защиты работник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Государственная система контроля за условиями труда, регулирующа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рудовые отношения и заработную плат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5. Определите рациональную дефиницию термина: "Профессиональные вредности"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офессиональные вредности - то, что влияет на здоровье работник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офессиональные вредности - факторы трудового процесса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роизводственной среды, которые могут прямо или косвенно являться причиной нарушения здоровья работающ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офессиональные вредности - устаревшее понятие "условий труда"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Профессиональные вредности - условное обозначение неблагоприятного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лияния труда на человека, характерные для той или иной професс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6. Выберете определение понятия: “вредный производственный фактор" по Руководству Р. 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Фактор среды и трудового процесса, воздействие которого на работающего может вызвать профессиональное заболевание, временное или стойкое снижение работоспособности, повысить частоту соматических и инфекционных заболеваний, привести к нарушению здоровья потомств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Фактор среды и трудового процесса, который может быть причиной острого заболевания или внезапного резкого ухудшения здоровья, смер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овокупность производственных элементов, являющихся причиной развития производственно-обусловленных и профессиональных болезне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97. Выберете классическое определение понятия: "вредный производственный фактор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редный производственный фактор - это воображаемое действие от неблагоприятных условий труда, приводящее к нарушению здоровь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редный производственный фактор - фактор, способный оказать отрицательное влияние на работоспособность и состояние здоровья работающих вплоть до возникновения профессиональных заболеваний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Вредный производственный фактор - то, что может привести к заболеванию и травме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Вредный производственный фактор - параметры физических и химических характеристик производственной сред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8. Укажите рациональное определение понятия "фактор риска"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фактор риска - то, что определяет допустимый риск здоровью, а такж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ценивает приёмлемый и неприёмлемый риск для здоровья работнико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фактор риска - общее название факторов не являющихся непосредственной причиной определённой болезни, но увеличивающих вероятность её возникновени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фактор риска - то, чем можно пренебречь в достижении цели или же учесть при подсчёте экономического ущерба от временной нетрудоспособнос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фактор риска - то, что вызывает заболевание, инвалидизацию, травму, электротравму, острое отравлений и т. д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9. В чём отличие понятий "параметры фактора" и "производственный фактор"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араметры фактора характеризуют его состояние, неблагоприятное воздействие оказывает само действующее начало, называемое "фактором"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 отлич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00. В чём основное отличие "вредного" и "опасного" фактора производственной среды и/или трудового процесса?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 отличий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разница в происхождении: один относится к физическим факторам, другой к химическим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разница в происхождении: один относится к физическим факторам, другой к факторам трудовой деятельнос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вредный - действует медленно и вызывает в первую очередь, заболевание, а опасный - быстро и приводит к острому нарушению здоровья (от травмы до смерти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01. Можно ли измерить “фактор”?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Да, потому что на работника влияет многофакторное производственное воздействие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ет, поскольку фактор - абстрактное наименование совокупности действующих причин и обстоятельст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02. Что измеряем или определяем в производственной среде?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Факторы производственной среды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Химические, физические, биологические компоненты (элементы) производственных факторо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Химическое загрязнение рабочей зоны, физическую энергию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ействующую на работников, загрязнение производственной среды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условно-патогенными и патогенными микроорганизм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03. Выберете классическую дефиницию понятия: "опасный производственный фактор"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Фактор среды и трудового процесса, который может быть причиной острого заболевания или внезапного резкого ухудшения здоровья, смер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Фактор среды и трудового процесса, который может вызвать профессиональную патологию, временное или стойкое снижение работоспособности, повысить частоту соматических и инфекционных заболеваний, привести к нарушению здоровья потомств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Фактор, способный при несоблюдении требований техники безопасности вызвать травму, острое отравление, резкое ухудшение здоровья или смерть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бщее название факторов не являющихся непосредственной причин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пределённой болезни, но увеличивающих вероятность её возникнов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04. Что такое “фактор”?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нятие, обозначающее суть сложного воздействия и его последстви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емантическое представление о воздействии и его последствия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вокупность представлений о воздействии и его проявления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Абстрактное обозначение совокупности причин и обстоятельств, оказывающих какое-то воздействие на какие-то процессы, объекты и пр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05. К вредным производственным факторам, относятся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химический, пылевой, физический, биологический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электрический, ожоговый и механическ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2"/>
        <w:gridCol w:w="5360"/>
      </w:tblGrid>
      <w:tr>
        <w:trPr/>
        <w:tc>
          <w:tcPr>
            <w:tcW w:w="9622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06. Острое отравление работника, может быть вызвано: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асными факторами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редными фактор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2"/>
        <w:gridCol w:w="5360"/>
      </w:tblGrid>
      <w:tr>
        <w:trPr/>
        <w:tc>
          <w:tcPr>
            <w:tcW w:w="9622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07. Хроническое отравление работника, может быть вызвано: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асными факторами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редными фактор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08. Основным руководящим гигиеническим документом для аттестации рабочих мест является Руководство Р 2.2.755 - 99. Укажите принятое в нём определение понятия: "ГИГИЕНА ТРУДА"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рофилактическая медицина, изучающая условия и характер трудового процесса, их влияние на здоровье и функциональное состояние человека и разрабатывающее научные основы и практические меры, направленные на профилактику вредного и опасного действия факторов производственной среды и трудового процесса на работающих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истема обеспечения здоровья работающих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истема обеспечения здоровья работающих, состоящая из мероприятий по охране труда и социально-экономической защите рабоч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истема обеспечения здоровья работающих, включающая вопросы гигиены труда и техники безопасности, социально-экономической защиты работающих, их пенсионного обеспечения и т. п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09. Выберете классическую дефиницию понятия: "Гигиена труда"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аздел профилактической медицины, изучающей влияние на организм человека трудового процесса и факторов производственной среды с целью научного обоснования и реализации нормативов и других средств профилактики профессиональных заболеваний и других неблагоприятных последствий воздействий условий труда на работающ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циальная система сохраняющая здоровье и охраняющая труд работающ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Профилактическая медицина, изучающая условия и характер трудового процесса, их влияние на здоровье и функциональное состояние человека и разрабатывающее научные основы и практические меры, направленные на профилактику вредного и опасного действия факторов производственной среды и трудового процесса на работающ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истема обеспечения здоровья работающих, включающая вопросы гигиены труда и техники безопасности, социально-экономической защиты работающих, их пенсионного обеспечения и т. п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10. Укажите вредные производственные факторы физической природы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роизводственный шум, вибрация, микроклимат, освещение, электромагнитные поля, ионизирующая радиаци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оизводственное химическое и пылевое загрязнение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Электротравма, механическая травма, ожоговая травм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ионизирующие и ионизирующие излучения, инфракрасное излучение, ультразвук, инфразву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11. Укажите определение термина " Гигиенические критерии условий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труда", принятое в Руководстве Р 2.2.755-99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оказатели, позволяющие оценить степень отклонений параметров производственной среды и трудового процесса от действующих гигиенических нормативо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истема параметров показывающая на сколько или во сколько раз нарушены нормативные требования по условиям труд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нтегральные оценки условий труд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ценочные показатели трудовой и химической нагрузк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12. По результатам специальной оценки условий труда, общая оценка условий труда оказалась равной 3.2. Кому принадлежит право классифицировать условия труда, как менее вредные с учётом реального времени воздействия неблагоприятных факторов?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Органам Госсанэпиднадзора 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ттестационной комиссии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Экономисту по труду (нормировщику)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Инженеру по охране труда и технике безопасн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13. Соблюдение всех гигиенических нормативов (регламентов)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Гарантирует полное исключение производственно-зависимы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рушений здоровья у всех работающих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гарантирует исключение нарушения здоровья у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верхчувствительных ли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5253"/>
      </w:tblGrid>
      <w:tr>
        <w:trPr/>
        <w:tc>
          <w:tcPr>
            <w:tcW w:w="9621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14. Какие классы условий труда сейчас приняты в официальных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документах по специальной оценке условий труда?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.0, 2.0, 3.1, 3.2, 3.3</w:t>
            </w:r>
          </w:p>
        </w:tc>
        <w:tc>
          <w:tcPr>
            <w:tcW w:w="52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птимальный, допустимый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езвредный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.0, 2.0, 3.0, 3.1, 3.2, 3.3, 3.4, 4.0</w:t>
            </w:r>
          </w:p>
        </w:tc>
        <w:tc>
          <w:tcPr>
            <w:tcW w:w="52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птимальный, допустимый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езопасны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15. Как реализуется требование международной организации труда о необходимости предоставления работнику полной информации об условиях труда на практике?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дписью работника в аттестационной Карте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инструкции по технике безопасности на конкретном рабочем месте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еждународными нормами прав Человек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ормами конвенций Всемирной организации труда и здравоохран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78"/>
        <w:gridCol w:w="2150"/>
        <w:gridCol w:w="2150"/>
        <w:gridCol w:w="3243"/>
      </w:tblGrid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16. Какая степень вредного класса условий труда предполагает возникновение обратимых функциональных изменений и риск развития заболевания?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9621" w:type="dxa"/>
            <w:gridSpan w:val="3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17. Укажите факторы трудового процесса: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Электрический,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электромагнитный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яжесть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напряжённость тру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Химическое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ылевое загрязнен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78"/>
        <w:gridCol w:w="2150"/>
        <w:gridCol w:w="2150"/>
        <w:gridCol w:w="3243"/>
      </w:tblGrid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18. Какая степень вредного класса условий труда предполагает возникновение стойких функциональных нарушений, приводящих к росту заболеваемости с временной утратой трудоспособности, повышению частоты случаев общей заболеваемости и появлению начальных признаков профессиональной патологии?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3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19. Укажите области применения "Гигиенических критериев оценки ... условий труда..." (Руководство Р 2.2.755-99)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Контроль и оценка условий труда, определение приоритетов в планировании оздоровительных мероприятий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здание банка данных по условиям труда, применение мер административного воздействия при выявление санитарных правонарушений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аттестации рабочих мест и сертификации работ по охране труд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Изучение связей состояния здоровья трудоспособного населения с условиями труда, расследование случаев профессиональных заболеваний и отравлений, а также для установления уровней профессионального рис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5"/>
        <w:gridCol w:w="2968"/>
        <w:gridCol w:w="4128"/>
      </w:tblGrid>
      <w:tr>
        <w:trPr/>
        <w:tc>
          <w:tcPr>
            <w:tcW w:w="96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20. В гигиене труда профилактические мероприятия предполагают два направления защиты работающих от вредного воздействия факторов производственной среды и трудового процесса: радикальные и паллиативные. Радикальные мероприятия практически неосуществимы. Укажите наиболее полный набор паллиативных мер: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щита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временем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Защита временем и 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сстоянием</w:t>
            </w:r>
          </w:p>
        </w:tc>
        <w:tc>
          <w:tcPr>
            <w:tcW w:w="412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Защита временем, 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сстоянием и препятствием"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7"/>
        <w:gridCol w:w="5394"/>
      </w:tblGrid>
      <w:tr>
        <w:trPr/>
        <w:tc>
          <w:tcPr>
            <w:tcW w:w="96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21. "Защита временем" по Руководству Р 2.2.755-99 предусматривает меры по снижению риска здоровью работающих. Изменят ли эти меры класс условий труда?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2. Определите термин: "Гигиенические критерии"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казатели позволяющие оценить степень отклонений параметров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роизводственной среды и трудового процесса от действующих гигиенических нормативов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лассификации труда по произвольно выбранным характеристикам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универсальные для всех производств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казатели потенциальной опасности условий труда в конкретно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изводстве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казатели потенциальной вредности условий труда в конкретно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изводств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3. В каких случаях допускается работа в условиях превышени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гигиенических нормативов?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В случаях согласовании с органами охраны труда 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 случаях, когда Работодатель, обосновав и доказав технологическую невозможность обеспечения соблюдения гигиенических нормативо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лучает временное разрешение органов санэпиднадзор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 всех случаях при согласовании с налоговой службо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4. Работа в условиях превышения гигиенических нормативов является нарушением: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кона РФ "Основы законодательства РФ об охране здоровья граждан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Закона РФ "О санитарно-эпидемиологическом благополучии населения"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кона РФ "Основы законодательства РФ об охране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5. Когда допускаются работы в опасных (экстремальных) условиях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труда?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и ликвидации аварий, предупреждения аварийных ситуаций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плановом ремонте установки (объекта)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различных технологических процессах по мере необходимости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гда имеется указание местной вла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6. Укажите принятое в Руководстве Р 2.2.755-99 понятие: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"Тяжесть труда"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рудовой процесс, требующий только мышечных усилий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Энергия (работа) затрачиваемая работником при перемещении грузов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тражающая величину превышения нормативов физических работ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Характеристика трудового процесса, отражающая преимущественную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грузку на опорно-двигательный аппарат и функциональные системы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рганизм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Характеристика труда с чрезмерным физическим компонентом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казывающая риск развития болезней перенапряж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27. Укажите принятое в Руководстве Р 2.2.755-99 понятие: "Напряжённость труда"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корость выполнения трудовых операций в сравнении с нормам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физических возможностей человек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Характеристика трудового процесса, отражающая нагрузку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еимущественно на центральную нервную систему, органы чувств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эмоциональную сферу работник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араметры трудового процесса, характеризующие сенсомоторные и иные требования к работник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7"/>
        <w:gridCol w:w="5394"/>
      </w:tblGrid>
      <w:tr>
        <w:trPr/>
        <w:tc>
          <w:tcPr>
            <w:tcW w:w="9621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8. Как Вы понимаете термин: "Экспозиция"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Количественная характеристика интенсивности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должительности действия вредного фактор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ачественная характеристика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интенсивности и продолжительности действия опасного фактор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9. Как Вы понимаете термин: "Профессиональные заболевания"?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болевания, возникающие от неблагоприятного влияния факторо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рудового процесса и условий труд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Заболевания, вызванные воздействием вредного фактора в  условиях производства и подтверждённое в установленном порядке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болевания, в возникновении которых решающая роль принадлежит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оздействию неблагоприятных факторов  трудового процесса и услови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ыт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0. "Профессиональная заболеваемость" -  это: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Количество заболевших профессиональными и иными болезнями на данном производстве или ряде предприятий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казатель числа вновь выявленных в течении года больных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рофессиональными заболеваниями и отравлениями, рассчитываемый на 100, 1000, 10000 или 100000 работников подвергающихся воздействию вредных факторов производственной среды и трудового процесс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личество случаев зарегистрированных профессиональны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болеваний на объекте за пять, десять, двадцать л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1. "Производственно - обусловленная заболеваемость" - это: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болеваемость общими, соматическими болезнями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Заболеваемость трудоспособного населения, обусловленная условиями его труда, применяемой техники, технологии  и т. д.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болеваемость непрофессиональными и неинфекционными болезнями имеющая тенденцию к повышению по мере увеличения стажа рабо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94"/>
        <w:gridCol w:w="6827"/>
      </w:tblGrid>
      <w:tr>
        <w:trPr/>
        <w:tc>
          <w:tcPr>
            <w:tcW w:w="9621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2. В чём основное отличие профессиональных и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роизводственно-обусловленных болезней?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личий нет</w:t>
            </w:r>
          </w:p>
        </w:tc>
        <w:tc>
          <w:tcPr>
            <w:tcW w:w="68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юридическом признан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2"/>
        <w:gridCol w:w="2844"/>
        <w:gridCol w:w="4005"/>
      </w:tblGrid>
      <w:tr>
        <w:trPr/>
        <w:tc>
          <w:tcPr>
            <w:tcW w:w="96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133. Как называется наука, изучающая закономерности возникновения и развития болезней, отдельных патологических процессов и состояний?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атология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Физиология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атанатом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4. Профессиональная патология -  это: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вокупность нарушений состояний здоровья, возникающих под воздействием неблагоприятных факторов производственной среды или вследствие неправильной организации трудового процесс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здел клинической медицины, предметом изучения которого являются профессиональные болезни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дел клинико-экспериментальной физиологии и эндокринологии, а также гигиены и физики твёрдого тел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овокупность синдромов и симптомов расстройства внутренних органов у работающих под воздействием неблагоприятных условий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5. Профессиональное отравление - это: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здел клинической медицины, предметом изучения которого являются профессиональные отравления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страя или хроническая интоксикация, вызываемая воздействием вредного химического фактора в условиях производств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равление в быту и/или по дороге на работу (с работы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36. Расследование случаев профессиональных заболеваний проводи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мощником санитарного врач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анитарным врачо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Любым специалистом по указанию главного врача ЦГСЭ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Комиссией, состоящей из представителя работодателя, профсоюзов, учреждения здравоохранения, специалиста по гигиене труда, возглавляемой главным врачом ЦГСЭН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1"/>
        <w:gridCol w:w="4248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7. Кто имеет право на составление санитарно-гигиенической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характеристики условий труда на рабочем месте работника с подозрением на профессиональное заболевание?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дминистрация цеха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лавный врач медсанчасти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нспектор по технике безопасности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рач гигиене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38. Какая степень вредного класса условий труда приводит, как правило, к развитию профессиональной патологии в лёгких формах, росту хронической общесоматической патологии, включая повышенные уровни заболеваемости с временной утратой трудоспособности?</w:t>
            </w:r>
          </w:p>
        </w:tc>
      </w:tr>
      <w:tr>
        <w:trPr/>
        <w:tc>
          <w:tcPr>
            <w:tcW w:w="20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1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2</w:t>
            </w:r>
          </w:p>
        </w:tc>
        <w:tc>
          <w:tcPr>
            <w:tcW w:w="21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2162"/>
        <w:gridCol w:w="2162"/>
        <w:gridCol w:w="3265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39. Какая степень вредного класса условий труда приводит к  выраженным профессиональным заболеваниям, значительному росту хронической патологии и высоким уровням заболеваемости с временной утратой трудоспособности?</w:t>
            </w:r>
          </w:p>
        </w:tc>
      </w:tr>
      <w:tr>
        <w:trPr/>
        <w:tc>
          <w:tcPr>
            <w:tcW w:w="20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1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4</w:t>
            </w:r>
          </w:p>
        </w:tc>
        <w:tc>
          <w:tcPr>
            <w:tcW w:w="21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40. Кто обязан обеспечить условия, необходимые для своевременной организации прохождения работающими периодических медицинских осмотров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дминистрация предприятия, Ц Роспотребнадзора и лечебно-профилактическое учрежд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</w:t>
            </w:r>
            <w:r>
              <w:rPr/>
              <w:t xml:space="preserve"> </w:t>
            </w:r>
            <w:r>
              <w:rPr>
                <w:kern w:val="2"/>
                <w:sz w:val="28"/>
              </w:rPr>
              <w:t>Работодател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Лечебно-профилактические учреждения, проводящие медосмотр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дминистрация территор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1. Какими нормативными документами регламентирована организация периодических медицинских осмотров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коном РФ “О санитарно-эпидемиологическом благополучии” статья 23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казом Минздравсоцразвития РФ № 30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рудовым кодексом - статья 113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Законом РФ “Об охране труда в РФ”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42. Какими признаками характеризуется оптимальный класс  условий труда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Снижается уровень здоровья 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храняется не только здоровье работающих, но и создаютс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предпосылки для поддержания высокого уровня работоспособности 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Обеспечивается абсолютная безопасность работающих  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Сохраняется здоровье работающих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3. Выберите признаки допустимого класса условий труда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Функциональные изменения, которые исчезают после отдыха, а уровни факторов производственной среды не превышают значения установленные гигиеническими нормативам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тсутствуют предпосылки для риска возникновения хронических производственно-обусловленных  и профессиональных заболеваний, и неблагоприятного действия в ближайшем и отдалённом периоде на состояние здоровья работающих и их потомств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ероятность развития заболевания в пенсионном возрасте ил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в потомстве 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ероятность отсроченного развития заболевания, в том числе кожного рака и других онкозаболева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4. При каких условиях труда могут возникать случаи ярких,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выраженных форм профессиональных заболеваний?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= 3.2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4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= 2.0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5. В каких классах условий труда возникает только риск развити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заболеваний на фоне обратимых функциональных нарушений?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= 3.2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4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46. К какому классу условий труда отнесёте такие условия, при которых сохраняется не только здоровье работающих, но и создаются предпосылки для поддержания высокого уровня работоспособности?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47. К какому классу относятся условия труда характеризующиеся такими уровнями факторов производственной среды и трудового процесса, которые не превышают установленных гигиенических нормативов для рабочих мест, а возможные изменения функциональные состояния организма восстанавливаются во время регламентированного отдыха или к началу следующей смены и не оказывают неблагоприятного воздействия в ближайшем и отдалённом периоде на состояние здоровья работающих и их потомство?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48. Укажите принятый цифровой код для обозначения оценки условий труда по оптимальному классу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49. Укажите определение содержания вредного класса первой степени [3.1] по Руководству Р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словия труда характеризуются такими отклонениями уровней вредных факторов от гигиенических нормативов, которые вызывают  функциональные изменения, восстанавливающиеся, как правило, при более длительном (чем к началу следующей смены) прерывании контакта с вредными факторами и увеличивают риск повреждения здоровья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ровни вредных факторов, вызывающие стойкие функциональные изменения, приводящие в большинстве случаев к увеличению производственно обусловленной заболеваемости (что проявляется повышением уровня заболеваемости с временной утратой трудоспособности и, в первую очередь, теми болезнями, которые отражают состояние наиболее уязвимых органов и систем для данных вредных факторов), появлению начальных признаков или легких (без потери профессиональной трудоспособности) форм профессиональных заболеваний, возникающих после продолжительной экспозиции (часто после 15 и более лет)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, характеризующиеся такими уровнями вредных факторов, воздействие которых приводит к развитию, как правило, профессиональных болезней легкой и средней степеней тяжести (с потерей профессиональной трудоспособности) в периоде трудовой деятельности, росту хронической (производственно - обусловленной) патологии, включая повышенные уровни заболеваемости с временной утратой труд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Условия труда, при которых могут возникать тяжелые формы профессиональных заболеваний (с потерей общей трудоспособности),  отмечается значительный рост числа хронических заболеваний и высокие уровни заболеваемости с временной утратой трудоспособности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50. Укажите принятый цифровой код для обозначения оценки условий труда по допустимому классу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51. Укажите принятый цифровой код для обозначения оценки условий труда по вредному классу третьей степени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3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52. Укажите принятый цифровой код для обозначения оценки условий труда по вредному классу четвёртой степени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53. Укажите определение содержания вредного класса второй степени [3.2] по Руководству Р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словия труда характеризуются такими отклонениями уровней вредных факторов от гигиенических нормативов, которые вызывают  функциональные изменения, восстанавливающиеся, как правило, при более длительном (чем к началу следующей смены) прерывании контакта с вредными факторами и увеличивают риск повреждения здоровья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ровни вредных факторов, вызывающие стойкие функциональные изменения, приводящие в большинстве случаев к увеличению производственно - обусловленной заболеваемости (что проявляется повышением уровня заболеваемости с временной утратой трудоспособности и, в первую очередь, теми болезнями, которые отражают состояние наиболее уязвимых органов и систем для данных вредных факторов), появлению начальных признаков или легких (без потери профессиональной трудоспособности) форм профессиональных заболеваний, возникающих после продолжительной экспозиции (часто после 15 и более лет)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, характеризующиеся такими уровнями вредных факторов, воздействие которых приводит к развитию, как правило, профессиональных болезней легкой и средней степеней тяжести (с потерей профессиональной трудоспособности) в периоде трудовой деятельности, росту хронической  (производстводственно - обусловленной) патологии, включая повышенные уровни заболеваемости с временной утратой труд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Условия труда, при которых могут возникать тяжелые формы профессиональных заболеваний (с потерей общей трудоспособности),  отмечается значительный рост числа хронических заболеваний и высокие уровни заболеваемости с временной утратой трудоспособности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54.Укажите определение содержания вредного класса третьей степени [3.3] по Руководству Р.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словия труда характеризуются такими отклонениями уровней вредных факторов от гигиенических нормативов, которые вызывают функциональные изменения, восстанавливающиеся, как правило, при более длительном (чем к началу следующей смены) прерывании контакта с вредными факторами и увеличивают риск повреждения здоровья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ровни вредных факторов, вызывающие стойкие функциональные изменения, приводящие в большинстве случаев к увеличению производственно обусловленной заболеваемости (что проявляется повышением уровня заболеваемости с временной утратой трудоспособности и, в первую очередь, теми болезнями, которые отражают состояние наиболее уязвимых органов и систем для данных вредных факторов), появлению начальных признаков или легких (без потери профессиональной трудоспособности) форм профессиональных заболеваний, возникающих после продолжительной экспозиции (часто после 15 и более лет)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, характеризующиеся такими уровнями вредных факторов, воздействие которых приводит к развитию, как правило, профессиональных болезней легкой и средней степеней тяжести (с потерей профессиональной трудоспособности) в периоде трудовой деятельности, росту хронической (производственно - обусловленной) патологии, включая повышенные уровни заболеваемости с временной утратой труд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Условия труда, при которых могут возникать тяжелые формы профессиональных заболеваний (с потерей общей трудоспособности), отмечается значительный рост числа хронических заболеваний и высокие уровни заболеваемости с временной утратой трудоспособности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55. Укажите принятый цифровой код для обозначения оценки условий труда по экстремальному классу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4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56. Укажите определение содержания вредного класса четвёртой степени [3.4] по Руководству Р.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словия труда характеризуются такими отклонениями уровней вредных факторов от гигиенических нормативов, которые вызывают функциональные изменения, восстанавливающиеся, как правило, при более длительном (чем к началу следующей смены) прерывании контакта с вредными факторами и увеличивают риск повреждения здоровья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ровни вредных факторов, вызывающие стойкие функциональные изменения, приводящие в большинстве случаев к увеличению производственно обусловленной заболеваемости (что проявляется повышением уровня заболеваемости с временной утратой трудоспособности и, в первую очередь, теми болезнями, которые отражают состояние наиболее уязвимых органов и систем для данных вредных факторов), появлению начальных признаков или легких (без потери профессиональной трудоспособности) форм профессиональных заболеваний, возникающих после продолжительной экспозиции (часто после 15 и более лет)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, характеризующиеся такими уровнями вредных факторов, воздействие которых приводит к развитию, как правило, профессиональных болезней легкой и средней степеней тяжести (с потерей профессиональной трудоспособности) в периоде трудовой деятельности, росту хронической (производственно - обусловленной) патологии, включая повышенные уровни заболеваемости с временной утратой труд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Условия труда, при которых могут возникать тяжелые формы профессиональных заболеваний (с потерей общей трудоспособности), отмечается значительный рост числа хронических заболеваний и высокие уровни заболеваемости с временной утратой трудоспособности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57. Укажите определение содержания допустимого класса [2.0] п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уководству Р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Такие условия, при которых сохраняется здоровье работающих, и создаются предпосылки для поддержания высокого уровня работ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Такие уровн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, характеризующиеся такими уровнями вредных факторов, воздействие которых приводит к развитию, как правило, профессиональных болезней легкой и средней степеней тяжести (с потерей профессиональной трудоспособности) в периоде трудовой деятельности, росту хронической (производственно - обусловленной) патологии, включая повышенные уровни заболеваемости с временной утратой трудоспособности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58. Укажите определение содержания оптимального класса [1.0] п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уководству Р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Такие условия, при которых сохраняется здоровье работающих, и создаются предпосылки для поддержания высокого уровня работ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Такие уровн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, при которых могут возникать тяжелые формы профессиональных заболеваний (с потерей общей трудоспособности), отмечается значительный рост числа хронических заболеваний и высокие уровни заболеваемости с временной утратой трудоспособности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59. Укажите определение содержания опасного (экстремального) класса [4.0] по Руководству Р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Такие условия, при которых сохраняется здоровье работающих, и создаются предпосылки для поддержания высокого уровня работ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Такие уровн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словия труда, характеризующиеся такими уровнями вредных факторов, воздействие которых приводит к развитию, как правило, профессиональных болезней легкой и средней степеней тяжести (с потерей профессиональной трудоспособности) в периоде трудовой деятельности, росту хронической (производственно - обусловленной) патологии, включая повышенные уровни заболеваемости с временной утратой трудоспособности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Такие уровни производственных факторов, воздействие которых в течение рабочей смены (или её части) создает угрозу для жизни, высокий риск развития острых профессиональных поражений, в том числе и тяжелых форм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60. Укажите определение понятия рабочего дня или смены по Руководству Р.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ремя работы на производстве, определённое трудовым кодексом,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учитываемое в табеле учёте рабочего времен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тановленная законодательством продолжительность (в часах) работы в течение суток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ительность работы за неделю, предусмотренное трудовым кодексом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крепленное приказом по предприятию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61. Кто имеет право наложить административное взыскание за санитарное правонарушение?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анитарный врач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лавный врач ЦГСЭН (+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анитарный врач и ег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помощник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Заместитель главного врача ЦГСЭН (+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62. Найдите определение понятия “ЗАЩИТА ВРЕМЕНЕМ” п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уководству Р.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меньшение вредного действия неблагоприятных факторов производственной среды на работающих путём применения препятствий: защитной одежды, других средств индивидуальной защиты, экранирование и т. п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меньшение вредного действия неблагоприятных факторов производственной среды и трудового процесса на работающих за счет снижения времени их действия: введение внутрисменных перерывов, сокращение рабочего дня, увеличение продолжительности отпуска, ограничение стажа работы в данных условиях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меньшение вредного действия неблагоприятных факторов производственной среды на работающих путём создания дистанционных пультов управления, специальных манипуляционных камер с автоматическим управлением и т. п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63. Найдите определение понятия “ЗАЩИТА ПРЕПЯТСТВИЕМ” п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уководству Р.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меньшение вредного действия неблагоприятных факторов производственной среды на работающих путём применения препятствий: защитной одежды, других средств индивидуальной защиты, экранирование и т. п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меньшение вредного действия неблагоприятных факторов производственной среды и трудового процесса на работающих за счет снижения времени их действия: введение внутрисменных перерывов, сокращение рабочего дня, увеличение продолжительности отпуска, ограничение стажа работы в данных условиях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меньшение вредного действия неблагоприятных факторов производственной среды на работающих путём создания дистанционных пультов управления, специальных манипуляционных камер с автоматическим управлением и т. п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64. Найдите определение понятия “ЗАЩИТА РАССТОЯНИЕМ” п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уководству Р. 2.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меньшение вредного действия неблагоприятных факторов производственной среды на работающих путём применения препятствий: защитной одежды, других средств индивидуальной защиты, экранирование и т. п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меньшение вредного действия неблагоприятных факторов производственной среды и трудового процесса на работающих за счет снижения времени их действия: введение внутрисменных перерывов, сокращение рабочего дня, увеличение продолжительности отпуска, ограничение стажа работы в данных условиях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меньшение вредного действия неблагоприятных факторов производственной среды на работающих путём создания дистанционных пультов управления, специальных манипуляционных камер с автоматическим управлением и т. п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65. Укажите принятый цифровой код для обозначения оценки условий труда по вредному классу первой степени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66. Укажите принятый цифровой код для обозначения оценки условий труда по вредному классу второй степени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67. Укажите принятый цифровой код для обозначения оценки условий труда по вредному классу третьей степени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68. Укажите принятый цифровой код для обозначения оценки условий труда по вредному классу четвёртой степени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 = 2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133"/>
        <w:gridCol w:w="2133"/>
        <w:gridCol w:w="3294"/>
      </w:tblGrid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69. Укажите принятый цифровой код для обозначения оценки условий труда относящихся к категории "экстремальных" (опасного класса):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4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1"/>
      </w:tblGrid>
      <w:tr>
        <w:trPr/>
        <w:tc>
          <w:tcPr>
            <w:tcW w:w="9621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0. Укажите определение понятия специальной оценки условий труда согласно Приказу Минтруда № 33 от 24.01.2014 г.: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истема анализа и оценки рабочих мест для проведения оздоровительных мероприятий ознакомления работающих с условиями труда, сертификации производственных объектов для подтверждения или отмены права предоставления компенсаций и льгот работникам, занятым на тяжёлых работах и работах с вредными и опасными условиями труд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истема определения степени вредности и опасности  условий труда для решения проблем охраны труда, социально-экономической защиты работающих, охраны их здоровья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истема организационных мероприятий, направленных на оптимизацию условий труда, трудовой деятельности и социально-правовых экономических отношений работодателя и работника</w:t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истема для оптимизаций условий трудовой деятельности, правовых, экономических и иных взаимоотношений работодателя и работника, а также для решения законодательных проблем защиты и охраны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3129"/>
        <w:gridCol w:w="2649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71. Укажите: из каких документов взято следующее определение условий труда "совокупность факторов производственной среды и трудового процесса, оказывающих влияние на здоровье и работоспособность человека в процессе труда"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уководство 2.2.755-99</w:t>
            </w:r>
          </w:p>
        </w:tc>
        <w:tc>
          <w:tcPr>
            <w:tcW w:w="312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ОСТ 12.0.002-80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“Положение-97”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3129"/>
        <w:gridCol w:w="2649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72. Укажите: в каких документах есть следующее определение понятия рабочей зоны "пространство высотой до 2 м над уровнем пола или площадки на которой находятся места постоянного или временного пребывания работающих"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уководство 2.2.755-99 -</w:t>
            </w:r>
          </w:p>
        </w:tc>
        <w:tc>
          <w:tcPr>
            <w:tcW w:w="312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ОСТ 12.1.005-88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“Положение-97”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73. Укажите принятое в “Положении - 97” определение понятия рабочего места (перевод термина Международной организации труда)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а) Место постоянного или временного пребывания работающих в процессе трудовой деятельности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се места,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се те места работ, куда послал работодатель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4. Укажите понятие “рабочего места” по ГОСТ 12.1.005-88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есто постоянного или временного пребывания работающих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есто, где производятся работы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есто работ, куда направил работодатель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5. Найдите определение травмобезопасности, данное в “Положении-97”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ответствие рабочих мест требованиям безопасности труда, исключающим травмирование работающих в условиях, установленных нормативными правовыми актами по охране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тсутствие всякого вреда, соответствие рабочих мест требованиям правил техники безопасно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тсутствие всякой опасности, соответствие рабочих мест гигиеническим требованиям и требованиям охраны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6. Определите понятие: “тяжёлые работы”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аботы с чрезмерной физической нагрузкой, интенсивностью, темпом, заключающиеся в постоянном переносе и перемещении тяжестей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Работы с чрезмерной интеллектуальной нагрузкой, отражающие преимущественную сенсорную нагрузку на центральную нервную систему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Работы с чрезмерной физической и интеллектуальной нагрузкой, отражающие преимущественно влияние интенсивности и тяжести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Работы, отражающие преимущественную нагрузку на опорно-двигательный аппарат и функциональные системы организма, выполнение которых связано с вовлечением более чем 2/3 мышечной массы челове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7. Укажите Гостированное определение понятия "безопасности"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(Российский ГОСТ ССБТ Р. 1.0-97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Отсутствие недопустимого риска, связанного с возможностью нанесения ущерб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тсутствие всякой опасности для жизни, здоровья, производственного оборудован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тсутствие всякого вреда для жизни, здоровья, производственного оборудова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8. Кто имеет право проводить исследования по оценке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травмобезопасности рабочих мест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рач-гигиенис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нженер (специалист) по охране труда и технике безопасно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ттестационная комиссия предприят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76"/>
        <w:gridCol w:w="2019"/>
        <w:gridCol w:w="2693"/>
        <w:gridCol w:w="2818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79. Достижима или недостижима абсолютная безопасность трудовой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деятельности человека: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стижим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опрос не корректе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остижим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 ближайшее врем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озможно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 будуще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0. Определите понятие аналогичности рабочего места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абочие места, находящиеся в одном помещении, но с разным оборудование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бочие места сходные по набору, выраженности производственны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факторов и трудовой деятельности (её целям и задачам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бочие места по одной и той же професси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бочие места по одной и той же специальн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2. Гигиенический рационализм в научно-практической деятель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8"/>
              </w:rPr>
              <w:t>врача гигиениста и в специальной оценке условий 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81. Укажите классическое определение понятия: "Условия труда", как предмета для изучения в гигиене труда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вокупность факторов производственной среды и трудового процесса, формирующихся под воздействием социально-экономических процессов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вокупность факторов производственной среды и трудовой деятельности, оказывающих неблагоприятное воздействие на работающих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Набор неблагоприятных вредных и опасных факторов производственной среды, определяемый климато - географическими характеристиками места работ, технологическими и трудовыми процессами и др.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2. Укажите классическое определение понятия: "Производственная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реда"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Часть окружающей человека внешней среды, образованная природно-климатическими условиями и профессиональными (физическими, химическими, биологическими и социальными) факторами, воздействующими на него в процессе трудовой деятельно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бор физиологических, психофизиологических, биологических и физических факторов, оказывающих существенное воздействие на работающих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в) Составная часть условий труда, доступная для инструментальных замеров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3. Почему "Гигиену труда" относят к прикладным наукам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езультат исследований носит прикладной, практический характер (внедрение: от информационного письма до стандартов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 собственного научного метода, используются методы других наук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кадемический результат всегда возникает при применении методов других наук для решения научных и практических вопросов по гигиене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олученный академический результат обеспечивает новый нормативный документ и возвращается в ту область науки, из которой был взят метод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8"/>
        <w:gridCol w:w="5308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84. Отличительные особенности санитарных норм и правил, методических указаний и стандартов безопасности труда заключены: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 их практичности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государственном механизм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именения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их прикладном значении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юридическом значен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5. Укажите классическое определение понятия: "безопасность труда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стояние условий труда, при котором исключено воздействие на работающих вредных и опасных производственных факторов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гда работник занят "безопасным трудом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в) Состояние условий труда, при котором воздействие вредных и опасных производственных факторов ограничено на 50%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г) Состояние условий труда, при котором воздействие вредных и опасных производственных факторов ограничено на 99 %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86. Укажите классическое определение понятия: "Человеческий фактор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ллектив работников, занятый конкретной работой и создающий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моральный микроклимат в коллектив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Изучаемые психологией труда и социальной психологией, личностные особенности человека, определяющие его сущность, как субъекта деятельности в различных сферах общественных отношений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вокупность трудоспособного населения, изучаемая общественными и иными наук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87. Выберите классическое определение понятия: "Сочетанное действие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а) Одновременное или последовательное воздействие на организм вредных факторов различной природы (химических, физических  и т. п.)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дномоментное или последовательное воздействие на организм однородных (физических или химических и т. п.) вредных факторов при одном и том же пути поступления в организ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Воздействие на организм одного и того же вредного фактора из различных сред (различным путём) в условиях производства и вне ег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8. Вредные и опасные производственные факторы могут действовать в одиночку или вместе. Выберите классическое определение понятия: "Комбинированное действие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Одномоментное или последовательное воздействие на организм вредных факторов различной природы (химических, физических и т. п.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дномоментное или последовательное воздействие на организм однородных (физических или химических и т. п.) вредных факторов при одном и том же пути поступления в организ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Воздействие на организм одного и того же вредного фактора из различных сред (различным путём) в условиях производства и вне ег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9. Вредные и опасные производственные факторы могут действовать в одиночку или вместе. Выберите классическое определение понятия: "Комплексное действие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оздействие на организм одного и того же вредного фактора из различных сред (различным путём) в условиях производства и вне его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дномоментное или последовательное воздействие на организм однородных (физических или химических и т. п.) вредных факторов при одном и том же пути поступления в организ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дномоментное или последовательное воздействие на организм вредных факторов различной природы (химических, физических и т. п.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190. Укажите правильное определение понятия: "Характер труда"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собенности производственной среды и трудового процесса, н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онкретном рабочем мест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собенности производственной среды и трудового процесса, в конкретной профессии и профессиональной работ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собенности трудового процесса (тяжесть, напряжённость труда, монотония, гипокинезия и др.) способные при определённых условиях оказать неблагоприятное воздействие на здоровье и работоспособность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Особенности утомления в конкретной профессиональной работе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1. Выберите примеры комплексного действия вред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Шум и вибрац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дновременное воздействие нескольких химических соединений при одном и том же пути поступления в организ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Воздействие одного и того же химического соединения при разных путях поступления в организм (ингаляционное и накожное действие кислоты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гревающий микроклимат и тяжёлый физический труд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2. Как Вы понимаете термин: "производственная опасность"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кономерная опасность для жизни и здоровья от работы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озможность воздействия на работающих вредных и опасных факторов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опустимая вероятностная опасность для жизни работни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3. Дайте рациональное определение термину: "Техника безопасности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вод правил безвредной и безопасной работы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истема  организационных  и технических мероприятий  и средств,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направленных на предотвращение воздействия  на работающих опасных производственных факторов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Эмпирически установленные правила обращения с технологическим оборудованием и механизм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4. Ведущий производственный фактор, эт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от фактор, который определяет суть влияния условий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от фактор, специфическое действие которого проявляется в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наибольшей мере при комбинированном или сочетанном воздействии ряда факторов на организм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от фактор, который вызывает болезнь и травму со смертью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от фактор, который влияет на потомств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5. Профессиональная вредность, эт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Набор вредных и опасных факторов приводящих к закономерному летальному исходу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Действующие факторы производственной среды, определяющие все благоприятные и неблагоприятные последств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Факторы трудового процесса и производственной среды, которы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огут прямо или косвенно являться причиной нарушения здоровья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96. Укажите классическое определение понятия: "Гигиеническая оценка условий труда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ределение соответствия условий труда существующим гигиеническим норматива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Контрольное обследование объекта в порядке текущего и предупредительного санитарного надзор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писание гигиенического состояния производственного объекта с заключением о его соответствии гигиеническим требованиям и норматива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7. Укажите классическое определение понятия: "Санитарна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характеристика условий труда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езультаты санитарного - гигиенического обследования с составлением специального заключен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Результаты аттестационного обследования с составлением основного документ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писание санитарного состояния производственного объекта с заключением о его соответствии гигиеническим требованиям и норматива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Итоги обследования производственного объекта врачебно-инженерной бригадо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8. Укажите классическое определение понятия: "Акт санитарног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обследования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окумент строгой статистической отчётно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перативный и учётный документ, позволяющий оценить качество работы врача по гигиене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Юридический и гигиенический документ, содержащий требования по оптимизации условий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Учётный и оперативный документ, в котором санитарный врач или его помощник отражают санитарное состояние контролируемого обьекта при осуществлении текущего санитарного надзора и записаны предложения по устранению обнаруженных санитарных наруше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9. В “общую оценку” условий труда, входят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Частные оценки факторов физической, химической, биологической и социальной природы (факторы трудовой деятельности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Частные оценки факторов трудовой деятельности: тяжести и напряжённости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00. По какому документу в настоящее время производится оценк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условий труда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 стандартам системы безопасности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санитарным правилам и рекомендация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 Руководству Р 2.2.755-9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 Приказу Минтруда № 33 от 24.01.201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01. В чём смысл оценивания условий труда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 сопоставлении результатов исследований параметров производственной среды и наблюдений за трудовой деятельностью с гигиеническими нормативами из санитарных норм и правил, стандартов системы безопасности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 сопоставлении результатов исследований параметров производственной среды и наблюдений за трудовой деятельностью с гигиеническими нормативами из санитарных норм и правил, стандартов системы безопасности труда, а затем сравнением выявленных расхождений с критериями Руководства Р 2.2.2.755-99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02. Дайте определение понятия: "гигиенический норматив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Гигиеническая норма неукоснительного соблюдения для всех государственных и иных организаций, предприятий, учреждений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учно-обоснованный и официально признанный закон поведения и организации жизни гражданина, общества присущий для правового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цивилизованного государст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Научно-обоснованный и официально регламентированный уровень вредного фактора, превышение которого может привести к заболеваниям или другим неблагоприятным последствиям для человека и окружающей природной среды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Норма, рассчитанная на предохранение здоровья человека, обоснованная в токсикологическом эксперимент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203. В стране покрытие автодорог вызывает справедливые нарекания, нет стандартных автотрасс. Нужно ли измерять в этих условиях уровни транспортной вибрации в автомобилях для оценки условий труда водителей?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Не надо, для оценки условий труда водителей следует измерять "технологическую вибраци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до обязательно для того чтобы показать реальные условия труд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до измерить и при передвижении, и при холостых оборота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04. В стандартах системы безопасности труда имеется норматив транспортной вибрации. Применим ли он на наших дорогах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именим и для оценки условий труда водителей следует измерять именно транспортную вибрацию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б) Не применим. Вибрация по определению механические периодические колебания. При передвижении по неровностям дорожного полотна возникают толчки, сдвиги, подбрасывания, которые превышают энергию вибрационной волны от двигателя и во многом случайны, не периодичны.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05. Укажите классическое определение: "Гигиенические нормативы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условий труда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ровни вредных производственных факторов, которые при ежедневной (кроме выходных дней) работе, но не более 40 часов в неделю в течении всего рабочего стажа не должны вызывать заболеваний или отклонений в состоянии здоровья, обнаруживаемых совремёнными методами исследований или в отдалённые сроки жизни настоящего и последующего поколений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учно-обоснованные требования к организации производственной работы, направленные на сохранение здоровья рабочих, предотвращения любого вида ущерба работодателю и его работника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Научные требования и правила безопасной работы, обосновывающие экономическую и социальную защиту работника, стратегия цивилизованного решения проблемы взаимоотношений работника и работодател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вод научно-обоснованных норм и правил организации производственной сферы общества, предполагающих как охрану здоровья работающих, так и охрану их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06. Различают химический, физический и биологический факторы, каждый из которых содержит ряд компонентов (составляющих). Укажите классическое определение: "Ведущий производственный фактор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Фактор (компонент), специфическое действие которого проявляется в наибольшей мере при сочетанном или комбинированном воздействии ряда факторов на организ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Фактор (компонент), специфическое действие которого проявляется в наибольшей мере при изолированном, либо комбинированном или сочетанном воздействи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Фактор (компонент), определяющий специфику производственно-обусловленных и профессиональных болезней работающих в аддитивном, в комбинированном или комплексном воздействи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Фактор (компонент), производственной среды и/или организации труда, наиболее существенно нарушающий состояние здоровь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07. Укажите правильную формулировку понятия: "Гигиенический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рационализм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азумный подход к планированию, проведению и осмысливанию итогов санитарного и гигиенического обследования объект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Логический приём санитарного врача, определяющий его действия при осуществлении санитарного контрол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истема знаний и представлений о санитарно - гигиеническом состоянии подконтрольных объектов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истема знаний из области точных наук, технологий и медицины, предназначенная для разработки мер предупреждения нарушения здоровья трудоспособного насел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08. Укажите разницу в действии опасного и вредного фактора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Нет разницы ("безразлично: оторвёт ногу или... будет смертельное отравление, заболевание"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дин фактор вызывает профессиональную болезнь, а другой - острое отравлени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дин действует быстро, другой - медленно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дин опаснее, другой - менее вреден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09. В чём отличие моно- и полифакторной производственной среды по Руководству Р 2.2.755 - 94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ервая содержит только один действующий фактор, вторая - больше двух (во всех классах вредности и опасности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первой можно обнаружить ведущую производственную вредность (с класса 3.2 и выше), во второй она отсутствует (с класса 3.1 и ниже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правильный перевод документов международных организац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10. Как определить в наборе производственных вредностей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ведущий фактор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о интенсивности обнаруженных концентраций химических загрязнителей воздуха и показателей физических факторов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 сравнительной оценке полученных гигиенических данных с гигиеническими нормативам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По преобладающему виду заболеваний работников, связанных с неблагоприятным воздействием производственных вредностей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В соотносительной оценке с нормативом, определением класса вредности и специфики заболеваемости 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11. В чём опасность прерывных (дискретных) технологий в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нефтехимической и химической промышленности 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здаются условия для действия кратковременных интенсивных концентраций химических загрязнений воздуха рабочих зон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здаются условия для действия кратковременных интенсивных физических нагрузок на работающих в трудовых операциях по загрузке сырья и выгрузке продукт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Физические нагрузки в кратковременных операциях по загрузке и выгрузке, учащают дыхание работника и тем самым, создают условия для увеличенного поступления в организм интенсивных химических загрязнений, образующихся в этих операция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365"/>
        <w:gridCol w:w="2839"/>
      </w:tblGrid>
      <w:tr>
        <w:trPr/>
        <w:tc>
          <w:tcPr>
            <w:tcW w:w="960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12. Назовите ведущий производственный фактор, если химическое загрязнение воздуха и шум оцениваются по классу условий труда 3.1, а в заболеваемости преобладают болезни физического перенапряжения: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Химический фактор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Шумовой фактор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яжесть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2"/>
        <w:gridCol w:w="4884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13. Укажите в каких случаях показаны замеры инфракрасного (теплового) излучения от используемого оборудования?</w:t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егистрируются случаи солнечных ударов у работающих</w:t>
            </w:r>
          </w:p>
        </w:tc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Регистрируются случаи тепловых ударов у работающих</w:t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Регистрируются случаи световой катаракты глаз</w:t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егистрируются случаи общи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оматических заболева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14. Укажите, почему не показаны замеры локальной вибрации на рулевом колесе и рукоятках управления легковым (грузовым) автомобилем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люфт (незакреплённость) рулевого колеса ведёт к дорожно-транспортным происшествия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у водителей не регистрируются случаи вибрационной болезни рук, как у других работников с ручным виброинструментом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энергия локальной виброволны на рулевом колесе и рукоятках управления автомобилем во много раз меньше энергии общей вибрац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15. В чём принципиальная разница между понятием "фактор" и "показатель фактора"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зницы не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фактор - понятие абстрактное, а показатель - то чем и что измеряю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фактор - понятие действия от чего-либо, а показатель - измеряет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характеризует) это действ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16. Укажите классическое определение науки: "Гигиены труда"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аздел профилактической медицины, изучающий влияние на организм человека трудового процесса и факторов производственной среды с целью научного обоснования и реализации нормативов и других средств профилактики профессиональных заболеваний и иных неблагоприятных воздействий условий труда на работающих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истема обеспечения здоровья работающих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 и иные мероприят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истема обеспечения безопасной и безвредной работы на современном производств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истема обеспечения здоровья работающих, их социально-экономических прав и льгот, предназначенная для предупреждения заболеваемости трудоспособного насел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17. В чём суть гигиенического рационализм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истема знаний, предназначенная для  разработки профилактических мероприятий на основе разумного применения нормативно-технических и гигиенических документ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истема специфических знаний, предназначенная для принятия разумных решений в области надзора по гигиене труда, проведения исследований на производстве, разумного применения нормативно-технических и гигиенических документов, разработки мер предупреждения болезней трудоспособного насел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истема философских и эргономических знаний, предназначенная для обоснования деятельности врача по гигиене труда в надзоре за промышленными предприятия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3. Методология выбора гигиенических норматив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для оценки условий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3"/>
        <w:gridCol w:w="8"/>
      </w:tblGrid>
      <w:tr>
        <w:trPr/>
        <w:tc>
          <w:tcPr>
            <w:tcW w:w="9643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218. Вам надо дать общую оценку условий труда пользователя ПЭВМ. Каким документом из перечисленных ниже, воспользуетесь? </w:t>
            </w:r>
          </w:p>
        </w:tc>
      </w:tr>
      <w:tr>
        <w:trPr/>
        <w:tc>
          <w:tcPr>
            <w:tcW w:w="965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Гигиена труда. Гигиенические критерии оценки и классификации условий труда по показателям вредности и опасности факторов производственной среды, тяжести и напряжённости трудового процесса: Руководство (Р. 2.2.795-99) М.: Госкомсанэпиднадзор России, 1999. 149 с.</w:t>
            </w:r>
          </w:p>
        </w:tc>
      </w:tr>
      <w:tr>
        <w:trPr/>
        <w:tc>
          <w:tcPr>
            <w:tcW w:w="965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Электромагнитные поля в производственных условиях: Санитарно-эпидемиологические правила и нормативы: Утв. Главным государственным санитарным врачом РФ 30 января 2003 г. (Зарегистрировано в Минюсте РФ 4 марта 2003 г. Регистрационный № 4249М): М., 2003 - 15 с. (СанПиН 2.2.4.1191-03)</w:t>
            </w:r>
          </w:p>
        </w:tc>
      </w:tr>
      <w:tr>
        <w:trPr/>
        <w:tc>
          <w:tcPr>
            <w:tcW w:w="965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Гигиенические требования к видеодисплейным терминалам, персональным электронно-вычислительным машинам и организация работы: Санитарные правила и нормы. - М.: Информационно-издательский центр Госкомсанэпиднадзора России, 1996. - 64 с. (СанПин 2.2.2/2.4.1340-03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19. Что означает “выбрать гигиенический норматив”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Наиболее адекватно по требуемому документу оценить итоги исследований в соответствии с имеющейся ситуацией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йти требуемый норматив в санитарных документах и/или в системах стандартов безопасности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20. Вам надо оценить результаты измерения уровней освещённости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абочей поверхности в помещениях здания построенного 40-50 лет назад. Какой приём выберите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имените ведомственные нормы освещённости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мените действующий СНиП, СанПин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пределите реальную категорию зрительных работ (по соотношению объекта различения к расстоянию до глаз работника) и возьмёте норматив из действующего СНиП 23-05-95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21. Технологический процесс рассчитан на обеспечение ПДК основного загрязнителя в воздухе рабочей зоны в 0,5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. Новые санитарные правила устанавливают ПДК в десять раз меньше: 0.05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. Какое предельно-допустимую концентрацию выберете и почему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ыберем прежний норматив, поскольку технологический процесс рассчитан на концентрацию в 0,5 мг/м</w:t>
            </w:r>
            <w:r>
              <w:rPr>
                <w:kern w:val="2"/>
                <w:sz w:val="28"/>
                <w:vertAlign w:val="superscript"/>
              </w:rPr>
              <w:t>3</w:t>
            </w:r>
            <w:r>
              <w:rPr>
                <w:kern w:val="2"/>
                <w:sz w:val="28"/>
              </w:rPr>
              <w:t>,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ыберем новый норматив, поскольку он потребует проведения мероприятий по оптимизации условий труда и более надёжно предохранит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здоровье 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5"/>
        <w:gridCol w:w="2596"/>
        <w:gridCol w:w="3836"/>
      </w:tblGrid>
      <w:tr>
        <w:trPr/>
        <w:tc>
          <w:tcPr>
            <w:tcW w:w="9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22. После издания стандарта системы безопасности труда, содержащего гигиенические требования и нормативы, были утверждены санитарные нормы и правила с теми же требованиями, но несколько отличающихся от редакции ГОСТ'а. Какой документ выберете для гигиенической оценки?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тандарт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анПин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тандарт с СанПин'о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4824"/>
      </w:tblGrid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23. Может ли СанПин, выпущенный после издания “Стандарта” отменить этот документ?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2"/>
        <w:gridCol w:w="5815"/>
      </w:tblGrid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24. СанПин изданный при действующем в той же области, стандарте: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ожет отменить ГОСТ</w:t>
            </w:r>
          </w:p>
        </w:tc>
        <w:tc>
          <w:tcPr>
            <w:tcW w:w="5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ожет только конкретизировать ГОС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4824"/>
      </w:tblGrid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25. ГОСТ изданный после выпуска СанПин: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ожет перечеркнуть СанПин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частично или полностью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ожет дополнить, уточнить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анПин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5"/>
        <w:gridCol w:w="3215"/>
        <w:gridCol w:w="3217"/>
      </w:tblGrid>
      <w:tr>
        <w:trPr/>
        <w:tc>
          <w:tcPr>
            <w:tcW w:w="9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26. В ГОСТ'е, СанПин'е и ведомственных нормативах содержится один и тот же гигиенический норматив. Какой документ выберете?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а) Сделаете ссылки на один документ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б) Сделаете ссылки на два документа</w:t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в) Сделаете ссылки на три докумен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27. Имеются нормативы транспортной, транспортно-технологической и технологической вибрации. Какие нормативы выберете в ходе специальной оценки условий труда водителя и почему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Нормативы транспортной вибрации потому что надо знать фактическое влияние условий труда и предъявить требования к содержанию дорог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ормативы технологической вибрации (на холостых оборотах), потому что нет стандартных автотрасс и реально предъявить требования к техническому состоянию двигател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28. Таблица нормируемых параметров микроклимата в СанПиН 2.2.4. 548-96 (Гигиенические требования к микроклимату производственных помещений) отличается по содержанию от таблицы ГН 2.2.5.3532-18 "Предельно допустимые концентрации (ПДК) вредных веществ в воздухе рабочей зоны". Каким документом будете пользоваться в специальной оценке условий труда, если рабочее место размещено в помещении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анПин`ом, поскольку он вышел после стандарта и конкретизирует его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ГОСТ'ом, поскольку специальная оценка условий труда мероприятие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государствен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29. Если специальная оценка условий труда является в первую очередь государственным мероприятием, то какие документы содержащие гигиенические нормативы будут иметь приоритет в планировании, проведении и оценке результатов аттестационных исследований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анПин, Методические рекомендации и указани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осударственные стандарты системы безопасности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30. Почему в Приказе Минтруда № 33 от 24.01.2014 г. есть определение понятия "</w:t>
            </w:r>
            <w:r>
              <w:rPr/>
              <w:t xml:space="preserve"> с</w:t>
            </w:r>
            <w:r>
              <w:rPr>
                <w:b/>
                <w:kern w:val="2"/>
                <w:sz w:val="28"/>
              </w:rPr>
              <w:t>пециальная оценка условий труда ", а в Руководстве Р 2.2.755-99, нет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отому что аттестация РМ относится в первую очередь к общегосударственным мероприятиям, а Руководство Р 2.2.755-99 регулирует аттестационные гигиенические исследования только в форме "частной задачи"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тому что аттестация рабочих мест не имеет гигиеническог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боснова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31. Укажите основной набор задач, которые решает аттестационная процедура в промышленности Западных стран: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Методология управления производством, коллективом и формирование отношений работодателя и работник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ыявление вредных и опасных рабочих мест (факторов риска ущерба здоровья и предприятию), рациональная расстановка рабочей силы и повышение эффективности производства с наиболее справедливой системой оплаты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32. Укажите правильное соотношение "специальной оценки условий труда" в аспектах общегосударственного мероприятия и методологии гигиены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пециальная оценка условий труда является чисто государственным мероприятием и только предполагает необходимость гигиенических исследований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пециальная оценка условий труда является чисто гигиеническим мероприятием и не относится к сфере государственного регулирования между трудом и работодателе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33. Производственное помещение отапливается подачей подогретого воздуха. Какие показатели выберете для оценки состояния микроклиматического фактора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Температура, относительная влажность и скорость движения воздуха, теплоизлучени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мпература, относительная влажность и скорость движения воздух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емпература и относительная влажность воздух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емпература воздух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34. Технологический процесс протекает с выделением избыточного тепла (испарением). Какие показатели выберете для оценки состояния микроклиматического фактора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Температура, относительная влажность и скорость движения воздуха, теплоизлучени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мпература, относительная влажность и скорость движения воздух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емпература и относительная влажность воздух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емпература воздух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35. В производственном помещении работают с открытым огнём, применяя при этом средства индивидуальной защиты (тела, глаз и пр.). Световая катаракта у рабочих не обнаружена, также как и случаи перегрева. Какие показатели выберете для оценки микроклимата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Температура, относительная влажность и скорость движения воздуха, теплоизлучения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мпература, относительная влажность и скорость движения воздух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емпература и относительная влажность воздух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емпература воздух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36. Рабочее место кузнеца расположено в отдельном помещении с горном и молотом. Работник обеспечен спецодеждой и защитными очками со светофильтрами. Где и на каком расстоянии будете производить измерения теплоизлучений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 высоте человеческого роста и на трёх расстояниях от горн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 высотах 0.5, 1.0 и 1.5 м , непосредственно у горна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 расстоянии 0.5 м от горна на трёх указанных высотах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рабочей зоне на трёх указанных высотах и на трёх расстояниях от горна до молота (наковальни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686"/>
      </w:tblGrid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37. По какому критерию будете оценивать освещённость помещени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в котором работают только днём?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о нормативам искусственной освещённости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коэффициенту естественного освещ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38. Из какого документа выберете норматив для работ на открытом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оздухе при применении защитной спецодежды и температуре воздух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минус 30</w:t>
            </w:r>
            <w:r>
              <w:rPr>
                <w:b/>
                <w:kern w:val="2"/>
                <w:sz w:val="28"/>
                <w:vertAlign w:val="superscript"/>
              </w:rPr>
              <w:t>0</w:t>
            </w:r>
            <w:r>
              <w:rPr>
                <w:b/>
                <w:kern w:val="2"/>
                <w:sz w:val="28"/>
              </w:rPr>
              <w:t xml:space="preserve"> С?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ГОСТ 12.1.005-87 (Общие санитарно-гигиенические требования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к воздуху рабочей зоны).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уководство Р 2.2.2.755-99 “Гигиенические критерии...”</w:t>
            </w:r>
          </w:p>
        </w:tc>
      </w:tr>
      <w:tr>
        <w:trPr/>
        <w:tc>
          <w:tcPr>
            <w:tcW w:w="964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анПиН 2.2.4.548-96 (Гигиенические требования к микроклимату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изводственных помещений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4. Тяжесть и напряжённость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39. Укажите определение понятия "Тяжести труда" по критериям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уководства Р. 2.2.755-99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Это количество внешней работы за единицу времени, измеряемое в физических характеристика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Математическая степень выраженности утомления и переутомления, возникающих в результате выполнения работы или после неё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сихофизиологическая и эргономическая характеристика получаемая в производственном эксперимент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Характеристика трудового процесса, отражающая преимущественную нагрузку на опорно-двигательный аппарат и функциональные системы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рганизма (сердечно-сосудистую, дыхательную и др.), обеспечивающи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его деятельность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40. Чем характеризуется "Тяжесть труда" по критериям Руководства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. 2.2.755-99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еречнем: физической динамической нагрузкой и массой перемещаемого груза, эргономическими параметрами, перечнем клинических и физиологических призн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Перечнем: чувством усталости и переутомления, субъективным отвращением к выполняемой или выполненной работе и целым рядом других негативных симптомов и синдром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Перечнем: физической динамической нагрузкой, массой перемещаемого груза, общим числом стереотипных рабочих движений, величиной статической нагрузки, формой рабочей позы, степенью наклона корпуса, перемещениями в пространств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еречнем: закономерными изменениями в функциональном состоянии работника, динамической и статической нагрузкой, количеством и качеством выполненной работы, интенсивностью и темпами рабо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41. Укажите определение понятия "Напряжённости труда" по критериям Руководства Р. 2.2.755-99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Это характеристика трудового процесса, отражающая нагрузку преимущественно на центральную нервную систему, органы чувств, эмоциональную сферу работни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Характеристика трудового процесса, отражающая преимущественную нагрузку на опорно-двигательный аппарат и функциональные системы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рганизма (сердечно-сосудистую, дыхательную и др.), обеспечивающи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его деятельност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сихофизиологическая и эргономическая характеристика получаемая в производственном эксперимент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Это количество внешней работы за единицу времени, измеряемое в физических характеристиках, а также работы внутренней отражающей степень интеллектуального напряж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42. Чем характеризуется "Напряжённость труда" по Руководству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. 2.2. 755-99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еречнем: физической динамической нагрузкой, массой перемещаемого груза, общим числом стереотипных рабочих движений, величиной статической нагрузки, формой рабочей позы, степенью наклона корпуса, перемещениями в пространств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Перечнем: интеллектуальные, сенсорные, эмоциональные нагрузки, степень монотонности нагрузок, режим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Физической и психической нагрузкой с оценками массы перемещаемого груза, эргономическими параметрами, перечнем клинических и физиологических призн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Закономерными изменениями в функциональном состоянии работника, динамической и статической нагрузкой, количеством и качеством выполненной работы, интенсивностью и темпами рабо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43. Укажите определение понятия трудоспособности, принятое в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рачебно-трудовой экспертизе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сутствие инвалидности, мешающей выполнять должностны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бязанности и мешающей выполнять социальные роли и задач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тсутствие способностей, как интеллектуальных, так и физических для выполнения конкретной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остояние человека, при котором совокупность физических, умственных и эмоциональных возможностей позволяют выполнять работу определённого объема и качест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остояние человека, при котором возможно развитие болезне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вязанных с работой и бытовыми условия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44. Утомление, работоспособность и другие понятия в физиологии труда имеют множество дефиниций в зависимости от изучаемых производственных и иных ситуаций. Укажите определение понятия работоспособност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пособность выполнять заданную работу в определённом темпе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 требуемым качеством и количество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стояние человека, определяемое возможностью физиологических и психических функций организма, характеризующее его способность выполнять определённое количество работы заданного качества за требуемый интервал време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пособность к труду на данный момент време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сутствие потенции (способностей) к выполнению рабо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45. Укажите практическое определение науки: "Гигиены труда", принятое Минтруда Ро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аздел профилактической медицины, изучающий влияние на организм человека трудового процесса и факторов производственной среды с целью научного обоснования и реализации  нормативов и других средств профилактики профессиональных заболеваний и иных неблагоприятных воздействий условий труда на работающ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истема обеспечения здоровья работающих в процессе трудов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еятельности, включающая правовые, социально-экономические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рганизационно-технические, санитарно-гигиенические, лечебно-профилактические и иные мероприят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истема обеспечения здоровья работающих, их социально-экономических прав и льгот, предназначенная для предупреждени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болеваемости трудоспособного насел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46. Укажите классическое определение понятия "Техника безопасности", принятое в гигиене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мпирическая система норм и правил безопасной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истема организационных и технических мероприятий, и средств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правленных на предотвращение воздействия на работающих опасны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изводствен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учно обоснованная система правил безвредного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истема норм и правил, имеющая научное обоснование для применения по защите человека на производстве от опасного фактор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47. Укажите классическое определение понятия: "нормирование вредных факторов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Научное обоснование и законодательное признание безопасных и безвредных для человека и экологических систем уровней вредных факторов окружающе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учное обоснование безопасных уровней техногенного загрязнени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кружающей и производственно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Эмпирическое доказательство обеспечения безопасности от вред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учные доказательства обеспечения безопасности от вредных фактор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48. Выберите принятое определение термина: "санитарная техника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Умение сориентироваться на производстве и составить грамотный и чёт-кий акт санитарного обслед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вокупность технических средств, применяемых для реализации гигиенических требований и рекомендац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Умение применять гигиенические и санитарные нормативы в реальной ситуац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49. Трудовая нагрузка - э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Количественная характеристика труда, включающая одновременную оценку его длительности и интенсив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личество изделий производимых в единицу време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бъём и/или количество задания на какой-то период времен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50. Рабочая нагрузка - э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Комплекс факторов, обуславливающий функциональное напряжение организма в процессе труда и включающей в себя средства труда, трудовые действия, условия окружающе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Количественная характеристика труда, включающая одновременную оценку его длительности и интенсив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иноним термина "трудовая нагрузка"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51. Физическая нагрузка - э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личество внешней работы, выраженное или измеренное в физических единицах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тепень интенсивности и продолжительности мышечной работы, определяемая величиной энергетических затрат организма, развиваемой мощностью или произведённой работо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Синоним терминов: "трудовая, рабочая, производственная ... и т. п."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грузк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Количественная характеристика труда, включающая одновременную оценку его длительности и интенсивн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52. Интенсивность труда - э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Количественная оценка трудовой нагрузки в единицу времени (оценивается показателями, характеризующими тяжесть, сложность и др. особенности труда, определяющие его интенсивност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Комплекс факторов, обуславливающий функциональное напряжение организма в процессе труда и включающей в себя средства труда, трудовые действия, условия окружающе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Научное обоснование безопасных уровней техногенного загрязнения окружающей и производственно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роцесс сокращения мышц, необходимый для поддержания тела или его частей в пространстве, в частности для сохранения рабочей позы или удержания груз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53. Укажите классическое (наиболее полное и рациональное) определение понятия: "динамическая работа", принятое в физиологии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бота, совершаемая живым организмом в движен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Процесс сокращения мышц, приводящий к перемещению тела или его частей в пространстве, в частности сопровождающийся поднятием груз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Процесс сокращения мышц, необходимый для поддержания тела или его частей в пространстве, в частности для сохранения рабочей позы или удержания груз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бота совершаемая организмом для поддержания тела в пространств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54. Укажите классическое (наиболее полное и рациональное) определение понятия "статическая работа", принятое в физиологии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бота, совершаемая живым организмом в движен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Процесс сокращения мышц, приводящий к перемещению тела или его частей в пространстве, и в частности, сопровождающийся поднятием груз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Процесс сокращения мышц, необходимый для поддержания тела или его частей в пространстве, в частности, для сохранения рабочей позы или удержания груз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Работа совершаемая живым организмом для поддержания тела в пространстве и при перемещении груз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55. Укажите классическое (наиболее полное и рациональное) определение понятия "тяжесть труда", принятое в физиологии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отношение физической нагрузки с человеческими возможностями в выполнении той или иной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Интегральное понятие, выражающее степень функционального напряжения организ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Величина эмоциональной нагрузки при работе, требующей преимущественно интенсивной работы мозга по переработке информац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56. Допустимая масса груза при подъеме и перемещении тяжестей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(до 2 раз в час) для женщин при чередовании с другой работой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5 к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=  7 кг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20 к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0 кг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57. Допустимая масса однократно перемещаемого  вручную груз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для женщин в течение рабочей смен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0 к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=  6 кг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0 к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 7 кг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58. Укажите классическое (наиболее полное и рациональное) определение понятия "напряжённость труда", принятое в физиологии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Соотношение физической нагрузки с человеческими возможностям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Интегральное понятие, выражающее степень функционального напряжения организ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тепень эмоциональной нагрузки на организм при работе, требующей преимущественно интенсивной работы мозга по получению и переработке информа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Величина физической и умственной нагрузки, приводящая к утомлению человека в процессе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358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59. Определите класс условий труда по тяжести работы, если известно, что работник А., перемещает груз 10 кг на расстояние до 1 метра в течении 8-часовой смены более 40 раз (критерии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kern w:val="2"/>
                <w:sz w:val="28"/>
              </w:rPr>
              <w:footnoteReference w:customMarkFollows="1" w:id="2"/>
              <w:t></w:t>
            </w:r>
            <w:r>
              <w:rPr>
                <w:b/>
                <w:kern w:val="2"/>
                <w:sz w:val="28"/>
              </w:rPr>
              <w:t xml:space="preserve"> до 2500, 5000, 7000 и т. д.)- формула расчёта: Т = ( Р * S) *t = ? , где: Т - нагрузка, Р - вес груза, t - количество трудовых операций (или: 1 раз каждые 12 мин. в среднем за смену.)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0. Определите класс условий труда по тяжести работы, если работник А. поднимает и перемещает тяжести, весом около 18 кг при чередовании с другой работой до 2 раз в час (критерии: до 15, 30, 35, &gt; 35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444"/>
        <w:gridCol w:w="2444"/>
        <w:gridCol w:w="2376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261. Воспользуйтесь указанной ниже формулой для определения класса условий труда по тяжести физической работы, рабочего А., поднимающего с пола груз весом 15 кг на 3 м(Н1) и перемещающего его на 6 м (S), а затем спускающего - на 4 м (Н2). В течении 8 - часовой смены выполняется до 20 таких трудовых операций (критерии: 12500,25000, 35000 и т. д.). Формула расчёта: А = [ (P * H1) + ( P * S/9) + (P*H2/2)] * 20 = 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2. Укажите наиболее точный способ определения количества стереотипных движений пружинщицы (шлифовщицы) за смену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дсчёт движений за 60 сек в начале, середине и конце смен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подсчёт движений на одну операцию (изделие), в разное время в течении по 1-2 мин, с последующим пересчётом на единицы выработанн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дук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дсчёт движений в течении всей смены (фотография рабочего дня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3. Оператор дисплея (машинистка) набирает (набивает) за день 100 листов машинописного текста форматом А4 (66 знаков в строке и 40 строк на листе). Каждый знак одно стереотипное рабочее движение пальцами. Определите тяжесть труда работника по градациям Руководства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. 2.2.2.755-99 (критерии: до 20000, до 40000, до 60000)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4. При спуско-подьёмных операциях в подземном ремонте скважин есть работник, регулирующий спуск и подъём труб путём отведения и приведения рычага. Определите тяжесть труда работника по Руководству Р. 2.2.2.755-99, если на каждую спускаемую (поднимаемую) трубу требуется одно стереотипное движение рукой, а таких труб за смену поднимает (или опускает) до 100 штук (критерии: до 10000, до 20000, до 30000)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5. Маляр (клейщик, штукатур, каменщик) совершает в одну минуту до 20 стереотипных движений правой рукой. Вычислите сколько движений работник сделает за 7 часов непрерывной работы (за 420 минут) и определите класс тяжести труда по Руководству Р. 2.2.2.755-99 (критерии: до 10000, до 20000, до 30000)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=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444"/>
        <w:gridCol w:w="2444"/>
        <w:gridCol w:w="2376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6. Определите класс условий труда по содержанию работы сварщика, занятого резкой металлической трубы в течении всего рабочего дня?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426"/>
        <w:gridCol w:w="2426"/>
        <w:gridCol w:w="2361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7. Определите класс условий труда по особенностям восприятия станочника, занятого работой на станке с периодической регулировкой процесса по сообщению контролёра?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426"/>
        <w:gridCol w:w="2426"/>
        <w:gridCol w:w="2361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8. Определите класс условий труда по степени сложности задания работника, если для его выполнения он вынужден сопоставлять размеры изделия с заданными параметрами?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69. Определите класс условий труда по напряженности, вызываемой сенсорными нагрузками у водителя грузовика, который движется по почти пустой трассе в рейсе более 150 км (учитывайте три критерия: особенности наблюдения, плотность световых и звуковых сигналов и количество объектов одновременного наблюдения). Ответ следует дать в общей оценке трёх факторов (по табл. 4.9 Р.2.2.755-99 разд. 2, пп. 2.1., 2.2., 2.3.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70. Наблюдения по тяжести труда определили, что из 14 признаков, допустимые оценки (2-ой класс) имеют четыре показателя, остальные находятся в оптимальных границах (1-ого класса). Определите класс условий труда по общей оценке тяжести работ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71. Наблюдения по напряжённости труда сварщика, занятого поточной работой на постоянном сварочном посту, обнаружили, что 10 признаков оцениваются оптимально (1-ым классом), а 6 - в допустимых категориях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(2 -ой класс). Определите класс условий труда по общей оценке напряжённости работ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72. Наблюдения по напряжённости труда рулевого танкера типа "Волгонефть" на траверзе у р. ц. Дюртюли при дневном, перегруженном фарватере, выявили 9 признаков, относящихся к допустимому классу и 7 признаков к классу 3.2. Определите класс условий труда по общей оценке напряжённости работы сменного капитана - механик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73. Дайте общую оценку условий труда, если: общие уровни шума превышают ПДУ на 2 ДБА, локальной вибрации на 3 ДБ, а параметры микроклимата находятся в допустимых пределах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74. Получены следующие оценки условий труда по классам вредности и опасности: химический фактор - 2.0, шум - 3.1, общая технологическая вибрация - 2.0, температура воздуха - 1.0, тяжесть труда - 1.0, напряжённость - 3.2. Дайте общую оценку условий труда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75.Укажите ведущий принцип эргономик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ответствие оборудования и рабочих мест антропометрическим данным челове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ответствие оборудования и рабочих мест технико-технологическим возможностя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ответствие оборудования и рабочих мест анатомо-физиологически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и психологическим возможностям работника (+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оответствие оборудования и рабочих мест психологически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требностям челове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76. Как обеспечить оптимальную рабочую позу при выполнении работ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сидя и сто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Регулированием высоты рабочей поверхности стола, станка, верстака и проче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егулированием высоты рабочего сидень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менением решёток, подставок для ног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егулированием высоты рабочей поверхности, сиденья и подставк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ля ног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77. Определите какая рабочая поза может считаться "свободной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зможность смены рабочего положения те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за на коленях, на корточках и т. д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бота с поворотом туловища, неудобным размещением конечнос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возможность изменения различных частей тела относительно друг друг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78. Определите какая рабочая поза может считаться "фиксированной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зможность смены рабочего положения те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возможность изменения различных частей тела относительно друг друг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за на коленях, на корточках и т. д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бота с поворотом туловища, неудобным размещением конечносте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79. Определите какая рабочая поза может считаться "вынужденной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зможность смены рабочего положения те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возможность изменения различных частей тела относительно друг друг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за на коленях, на корточках и т. д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бота с поворотом туловища, неудобным размещением конечносте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80. Определите какая рабочая поза может считаться "неудобной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зможность смены рабочего положения те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возможность изменения различных частей тела относительно друг друг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за на коленях, на корточках и т. д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бота с поворотом туловища, неудобным размещением конечносте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81. Токарь обрабатывает детали до 100 штук за смену. За каждой он должен наклониться к рядом стоящему ящику. Определите класс тяжести труда (критерии: до 50, 51-100, 101-300 наклонов) по Руководству Р 2.2.2.755-9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82. Определите класс условий труда по критериям тяжести (критерии: до 15, 30, 35...), если работник (муж.) при чередовании с другой работой, перемещает и поднимает груз весом 25-28 кг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83. Определите величину статической нагрузки, если работнику А. приходится удерживать (двумя руками): в 1-ый час работы груз 20 кг в течении 20 сек., во 2-ой час - груз 30 кг в течении 30 сек, в 3-ий - груз 40 кг в течении 40 сек, а в 4-ый - груз 50 кг в течении 50 сек. и оцените класс условий труда (критерии: до 36000, 70000, 140000 ...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84. Определите величину статической нагрузки, если работнику А. приходится удерживать (одной рукой): в 1-ый час работы груз 20 кг в течении 2 мин., во 2-ой час - груз 30 кг в течении 3 мин., в 3-ий - груз 40 кг в течении 4 мин., а в 4-ый - груз 50 кг в течении 5 мин. и оцените класс условий труда (критерии: до 18000, 36000 ...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= 2.0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85. Определите величину статической нагрузки, если работнику А. приходится удерживать (одной рукой) груз в 5 кг в течении 5 минут и оцените класс условий труда ( до 18000, 36000 ...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86. Укажите разницу между рабочим местом и должностью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 разниц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Рабочее место - это пространство, где находится работник, должность- обязанности по служб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бочее место - синоним долж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бочее место и должность синонимы професс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272"/>
        <w:gridCol w:w="2549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87. Работник, числящийся лаборантом, постоянно выполняет работу по мытью и обработке лабораторной посуды, в его обязанности также входит уборка помещений, мытьё окон и пр. Определите истинное название его должности (рабочего места) по "Общероссийскому классификатору"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анитар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хничка</w:t>
            </w:r>
          </w:p>
        </w:tc>
        <w:tc>
          <w:tcPr>
            <w:tcW w:w="227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борщица</w:t>
            </w:r>
          </w:p>
        </w:tc>
        <w:tc>
          <w:tcPr>
            <w:tcW w:w="254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Мойщик посуд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88. Рабочий обслуживает экструдер по изготовлению полиэтиленовой плёнки, в цехе, который принадлежит предприятию не относящегося к химическому производству. Определите его право на льготную пенсию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меет, так как работает в цехе, относящимся к пункту Б разделов "Списков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е имеет, так как в его трудовой деятельности не используется химическая реакция и эта профессия в "Списках" не указан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89. Укажите основные документы, регулирующие процедуру специальной оценки условий труд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ЕТКС, классификатор професс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писок профессий на право льготной пенс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"Гигиеническая классификация труда" (СН 4136-86) и Инструкция 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рядке специальной оценки условий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уководство Р 2.2.755-99 и Приказ Минтруда № 33 от 24.01.2014 о порядке специальной оценки условий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90. Определите право на льготную пенсию у аппаратчика варки кинофотоплёнки (ОК = 10113), если он работает не в химическом производстве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имеет, так как не занят работой в химическом производств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имеет, так как работает в цехе, принадлежащем другим отраслям промышленности и занят в технологическом процессе, предусматривающем использование химической реакц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91. Как определить право льготной пенсии работника, который трудится в металлургической промышленности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 наименованию долж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гигиеническим, юридическим признакам профессии, п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лассификатору производимой продук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 Классификатору профессий и "Спискам льготных пенсий" с учёто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еальных производственных условий и обязаннос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 Классификатору професс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92. Определите право льготной пенсии для кузнеца, если он работает в предприятиях, не относящихся к металлургическому производству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мее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име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5. Особенности химического и пылевого факто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 промышленных  предприятия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93. Определите необходимость и характер защиты от действия вещества, если в перечне ПДК ГН 2.2.5.3532-18 "Предельно допустимые концентрации (ПДК) вредных веществ в воздухе рабочей зоны", против его названия проставлен знак " + "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Требуется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пециальная защит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рганов дыхания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Требуется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пециальная защит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ожи и глаз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ребуетс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специальная защит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рганов зр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653"/>
        <w:gridCol w:w="2503"/>
        <w:gridCol w:w="2354"/>
      </w:tblGrid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94. Определите характер действия вещества, если в перечне ПДК ГН 2.2.5.3532-18 "Предельно допустимые концентрации (ПДК) вредных веществ в воздухе рабочей зоны", напротив его наименования проставлено: [A] ?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ллергенно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Адсорбционное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Абсорбционное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грессив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95. Если установлено, что вещество проникает через неповреждённую кожу, то должно приниматься следующее решение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прещении работ с этим вещество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Использование веществ с ограничения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решении применения, но и с использованием средств защи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Решение о запрещении или разрещении применения с ограничениями принимается в зависимости от степени токсичности вещества, широты его использования и количестве лиц с ним контактиру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296. Если одно вещество (химический загрязнитель воздуха) имеет несколько специфических эффектов (канцероген, аллерген и т. д.), то оценка условий труда проводи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 более высокой степени вредности ведущего эффек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общим правилам: вначале определить класс услов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97. В воздухе рабочей зоны обнаружено несколько разных загрязнителей. Когда необходимо для оценки их общего действия применять формулу суммации В.Г. Аверьянов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ля веществ однонаправленного действ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Когда имеются вещества, соответственно 1-2-ого и 3-4-ого классов опас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гда типы веществ по наименованиям совпадают с содержанием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таблицы Руководства Р 2.2.2.755-99 (приложение 2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98. Укажите формулу суммационной токсичности В.Г. Аверьянов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U = С</w:t>
            </w:r>
            <w:r>
              <w:rPr>
                <w:kern w:val="2"/>
                <w:sz w:val="28"/>
                <w:vertAlign w:val="subscript"/>
              </w:rPr>
              <w:t xml:space="preserve">1 </w:t>
            </w:r>
            <w:r>
              <w:rPr>
                <w:kern w:val="2"/>
                <w:sz w:val="28"/>
              </w:rPr>
              <w:t>/ ПДК</w:t>
            </w:r>
            <w:r>
              <w:rPr>
                <w:kern w:val="2"/>
                <w:sz w:val="28"/>
                <w:vertAlign w:val="subscript"/>
              </w:rPr>
              <w:t>1</w:t>
            </w:r>
            <w:r>
              <w:rPr>
                <w:kern w:val="2"/>
                <w:sz w:val="28"/>
              </w:rPr>
              <w:t xml:space="preserve"> + С</w:t>
            </w:r>
            <w:r>
              <w:rPr>
                <w:kern w:val="2"/>
                <w:sz w:val="28"/>
                <w:vertAlign w:val="subscript"/>
              </w:rPr>
              <w:t>2</w:t>
            </w:r>
            <w:r>
              <w:rPr>
                <w:kern w:val="2"/>
                <w:sz w:val="28"/>
              </w:rPr>
              <w:t xml:space="preserve"> / ПДК</w:t>
            </w:r>
            <w:r>
              <w:rPr>
                <w:kern w:val="2"/>
                <w:sz w:val="28"/>
                <w:vertAlign w:val="subscript"/>
              </w:rPr>
              <w:t xml:space="preserve">2  </w:t>
            </w:r>
            <w:r>
              <w:rPr>
                <w:kern w:val="2"/>
                <w:sz w:val="28"/>
              </w:rPr>
              <w:t xml:space="preserve">+...+ С </w:t>
            </w:r>
            <w:r>
              <w:rPr>
                <w:kern w:val="2"/>
                <w:sz w:val="28"/>
                <w:vertAlign w:val="subscript"/>
              </w:rPr>
              <w:t xml:space="preserve">n </w:t>
            </w:r>
            <w:r>
              <w:rPr>
                <w:kern w:val="2"/>
                <w:sz w:val="28"/>
              </w:rPr>
              <w:t xml:space="preserve">/ПДК </w:t>
            </w:r>
            <w:r>
              <w:rPr>
                <w:kern w:val="2"/>
                <w:sz w:val="28"/>
                <w:vertAlign w:val="subscript"/>
              </w:rPr>
              <w:t>n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 = (Y * H): 365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U = C/k + j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99. В чём физический смысл формулы суммационной токсичности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 приведении концентраций нескольких веществ к единому знаменателю, что создаёт удобство для вычисл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получении сумм отношений пороговых и реальных концентрац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00. В чём биологический смысл формулы суммационной токсичности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 смыс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разделении химических ядов на группы веществ по направленности и опасности действ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1. В воздухе рабочей зоны обнаружен диоксид азота и оксид углерода. Какой формулой суммационной токсичности воспользуетесь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 U = С</w:t>
            </w:r>
            <w:r>
              <w:rPr>
                <w:kern w:val="2"/>
                <w:sz w:val="28"/>
                <w:vertAlign w:val="subscript"/>
              </w:rPr>
              <w:t xml:space="preserve">1 </w:t>
            </w:r>
            <w:r>
              <w:rPr>
                <w:kern w:val="2"/>
                <w:sz w:val="28"/>
              </w:rPr>
              <w:t>/ ПДК</w:t>
            </w:r>
            <w:r>
              <w:rPr>
                <w:kern w:val="2"/>
                <w:sz w:val="28"/>
                <w:vertAlign w:val="subscript"/>
              </w:rPr>
              <w:t>1</w:t>
            </w:r>
            <w:r>
              <w:rPr>
                <w:kern w:val="2"/>
                <w:sz w:val="28"/>
              </w:rPr>
              <w:t xml:space="preserve"> + С</w:t>
            </w:r>
            <w:r>
              <w:rPr>
                <w:kern w:val="2"/>
                <w:sz w:val="28"/>
                <w:vertAlign w:val="subscript"/>
              </w:rPr>
              <w:t>2</w:t>
            </w:r>
            <w:r>
              <w:rPr>
                <w:kern w:val="2"/>
                <w:sz w:val="28"/>
              </w:rPr>
              <w:t xml:space="preserve"> / ПДК</w:t>
            </w:r>
            <w:r>
              <w:rPr>
                <w:kern w:val="2"/>
                <w:sz w:val="28"/>
                <w:vertAlign w:val="subscript"/>
              </w:rPr>
              <w:t xml:space="preserve">2  </w:t>
            </w:r>
            <w:r>
              <w:rPr>
                <w:kern w:val="2"/>
                <w:sz w:val="28"/>
              </w:rPr>
              <w:t xml:space="preserve">+...+ С </w:t>
            </w:r>
            <w:r>
              <w:rPr>
                <w:kern w:val="2"/>
                <w:sz w:val="28"/>
                <w:vertAlign w:val="subscript"/>
              </w:rPr>
              <w:t xml:space="preserve">n  </w:t>
            </w:r>
            <w:r>
              <w:rPr>
                <w:kern w:val="2"/>
                <w:sz w:val="28"/>
              </w:rPr>
              <w:t xml:space="preserve">/ ПДК </w:t>
            </w:r>
            <w:r>
              <w:rPr>
                <w:kern w:val="2"/>
                <w:sz w:val="28"/>
                <w:vertAlign w:val="subscript"/>
              </w:rPr>
              <w:t>n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 U  = С</w:t>
            </w:r>
            <w:r>
              <w:rPr>
                <w:kern w:val="2"/>
                <w:sz w:val="28"/>
                <w:vertAlign w:val="subscript"/>
              </w:rPr>
              <w:t xml:space="preserve">NO2 </w:t>
            </w:r>
            <w:r>
              <w:rPr>
                <w:kern w:val="2"/>
                <w:sz w:val="28"/>
              </w:rPr>
              <w:t>/ 3* ПДК</w:t>
            </w:r>
            <w:r>
              <w:rPr>
                <w:kern w:val="2"/>
                <w:sz w:val="28"/>
                <w:vertAlign w:val="subscript"/>
              </w:rPr>
              <w:t>NO2</w:t>
            </w:r>
            <w:r>
              <w:rPr>
                <w:kern w:val="2"/>
                <w:sz w:val="28"/>
              </w:rPr>
              <w:t xml:space="preserve"> + С</w:t>
            </w:r>
            <w:r>
              <w:rPr>
                <w:kern w:val="2"/>
                <w:sz w:val="28"/>
                <w:vertAlign w:val="subscript"/>
              </w:rPr>
              <w:t>CO</w:t>
            </w:r>
            <w:r>
              <w:rPr>
                <w:kern w:val="2"/>
                <w:sz w:val="28"/>
              </w:rPr>
              <w:t xml:space="preserve"> / 1,5 * ПДК</w:t>
            </w:r>
            <w:r>
              <w:rPr>
                <w:kern w:val="2"/>
                <w:sz w:val="28"/>
                <w:vertAlign w:val="subscript"/>
              </w:rPr>
              <w:t>CO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268"/>
        <w:gridCol w:w="2977"/>
        <w:gridCol w:w="1273"/>
        <w:gridCol w:w="7"/>
      </w:tblGrid>
      <w:tr>
        <w:trPr/>
        <w:tc>
          <w:tcPr>
            <w:tcW w:w="964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2. Периодичность контроля воздуха рабочей зоны при наличии веществ с остронаправленным механизмом действия?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реже 1 раза в 10 дней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ериодичность не регламентируется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прерывный контроль с сигнализацией о превышении предельно-допустимых концентраций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 согласованию органов Госсанэпиднадзора и разработчиков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ехнологического процесса</w:t>
            </w:r>
          </w:p>
        </w:tc>
      </w:tr>
      <w:tr>
        <w:trPr/>
        <w:tc>
          <w:tcPr>
            <w:tcW w:w="963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3. Определите характер действия вещества, если в перечне ПДК ГН 2.2.5.3532-18 "Предельно допустимые концентрации (ПДК) вредных ве-ществ в воздухе рабочей зоны" напротив его наименования проставлено: "[O]" ?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стронаправленное</w:t>
            </w:r>
          </w:p>
        </w:tc>
        <w:tc>
          <w:tcPr>
            <w:tcW w:w="226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травляющее</w:t>
            </w:r>
          </w:p>
        </w:tc>
        <w:tc>
          <w:tcPr>
            <w:tcW w:w="2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днонаправленное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бще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410"/>
        <w:gridCol w:w="2268"/>
        <w:gridCol w:w="2124"/>
      </w:tblGrid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4. Определите, характер действия вещества и агрегатное состояние загрязнителя в воздухе, если в перечне ПДК</w:t>
            </w:r>
            <w:r>
              <w:rPr/>
              <w:t xml:space="preserve"> </w:t>
            </w:r>
            <w:r>
              <w:rPr>
                <w:b/>
                <w:kern w:val="2"/>
                <w:sz w:val="28"/>
              </w:rPr>
              <w:t xml:space="preserve"> ГН 2.2.5.3532-18 "Предельно допустимые концентрации (ПДК) вредных веществ в воздухе рабочей зоны", напротив его наименован</w:t>
            </w:r>
            <w:r>
              <w:rPr>
                <w:b/>
                <w:kern w:val="2"/>
                <w:sz w:val="28"/>
                <w:bdr w:val="single" w:sz="4" w:space="0" w:color="000000"/>
              </w:rPr>
              <w:t>ия</w:t>
            </w:r>
            <w:r>
              <w:rPr>
                <w:b/>
                <w:kern w:val="2"/>
                <w:sz w:val="28"/>
              </w:rPr>
              <w:t xml:space="preserve"> проставлено: " [К] "?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жное действи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анцерогенн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Кумулятивное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Купирующе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977"/>
        <w:gridCol w:w="1930"/>
        <w:gridCol w:w="3022"/>
        <w:gridCol w:w="7"/>
      </w:tblGrid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5. Определите, агрегатное состояние химического загрязнителя воздуха, если в перечне ПДК ГН 2.2.5.3532-18 "Предельно допустимые концентрации (ПДК) вредных веществ в воздухе рабочей зоны", напротив его наименования проставлена буква "а"?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эрозо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эрозоль или пыль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ллерген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ллерген расте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74"/>
        <w:gridCol w:w="4864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6. Определите класс условий труда по вредности и опасности химической примеси в воздухе рабочей зоны, если обнаруженная концентрация 0.7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при ПДК= 0.2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критерии: 1.1-3 , 3.1-6, 6.1-10, &gt;10)?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ласс вредности и опасности 2.0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ласс вредности и опасности 3.2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ласс вредности и опасности 3.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18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7. Определите класс условий труда по вредности и опасности химической примеси воздуха рабочей зоны, если известно: характер действия - канцероген, обнаруженная концентрация 0.9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при ПДК = 0.2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критерии: 1.1-3, 3.1-6, 6.1-10. &gt;10)?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8. Определите класс условий труда по вредности и опасности химической примеси воздуха рабочей зоны, если известно, что это аэрозоль с преимущественным фибриногенным действием, обнаруженная его концентрация 0.7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при ПДК = 0.1 мг/ м</w:t>
            </w:r>
            <w:r>
              <w:rPr>
                <w:b/>
                <w:kern w:val="2"/>
                <w:sz w:val="28"/>
                <w:vertAlign w:val="superscript"/>
              </w:rPr>
              <w:t xml:space="preserve">3 </w:t>
            </w:r>
            <w:r>
              <w:rPr>
                <w:b/>
                <w:kern w:val="2"/>
                <w:sz w:val="28"/>
              </w:rPr>
              <w:t>(критерии: 1.1-2, 2.1-5, 5.1-10, &gt;10)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09. Определите класс условий труда по содержанию акролеина в воздухе рабочей зоны в концентрации 1.234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? (ПДК = 0.2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критерии: 1.1-3, 3.1-6, 6.1-10, &gt;10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0. Определите класс условий труда по содержанию сероуглерода, если его концентрация 1.664 мг/ м</w:t>
            </w:r>
            <w:r>
              <w:rPr>
                <w:b/>
                <w:kern w:val="2"/>
                <w:sz w:val="28"/>
                <w:vertAlign w:val="superscript"/>
              </w:rPr>
              <w:t xml:space="preserve">3 </w:t>
            </w:r>
            <w:r>
              <w:rPr>
                <w:b/>
                <w:kern w:val="2"/>
                <w:sz w:val="28"/>
              </w:rPr>
              <w:t>? (ПДК = 1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критерии: 1.1-3, 3.1-6, 6.1-10, &gt;10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1. Определите класс условий труда по вредности и опасности химической примеси в воздухе рабочей зоны, если известно, что: вещество обладает остронаправленным механизмом действия, обнаруженная концентрация составляет 11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., а ПДК=0.1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критерии: 1.1-2, 2.1-4, 4.1-6, 6.1-10, &gt;10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2. В воздухе сварочного участка обнаружены: железа оксид с примесью оксидов марганца до 3% в концентрации 6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ПДК= 4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а, !V кл. оп.), пыль сварочного аэрозоля 5.43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ПДК = 0.1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а, !! кл. оп.). Определите класс условий труда (критерии: 1.1-3, 3.1-6, 6.1-10, &gt;10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3. На постоянном сварочном посту производится резка металла электродами содержащими марганец до 20 %. Какую величину ПДК выберите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0.1 мг/ 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0.2 мг/ 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= 0.5 мг/ 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4. На бетоносмесительной станции используется асбестоцемент. Концентрация аэрозоля составляет 1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ПДК = 6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а, !V кл. оп.[Ф], критерии: 1.1-2, 2.1-5, 5.1-10, &gt;10). Определите класс условий труда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5. В воздухе вычислительного центра обнаружены концентрации: озона - 0.4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ПДК = 0.1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п.,1 кл. оп.[O]), азота диоксид - 0.8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ПДК = 2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п., !!! кл. оп. [O]). Определите класс условий труда (критерии: 1.1-2, 2.1-4, 4.1-6, 6.1-10, &gt;10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6. В воздухе окрасочного участка обнаружены следующие концентрации загрязнителей: ацетона 23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ПДК = 200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п., !V кл. оп.), толуола 12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ПДК = 50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п., !!! кл. оп.), формальдегида 0.1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(от соседнего производства: ПДК= 0.5, п., !V кл. Оп</w:t>
            </w:r>
            <w:r>
              <w:rPr>
                <w:b/>
                <w:kern w:val="2"/>
                <w:sz w:val="28"/>
                <w:lang w:val="en-US"/>
              </w:rPr>
              <w:t xml:space="preserve">.,[O,A]). </w:t>
            </w:r>
            <w:r>
              <w:rPr>
                <w:b/>
                <w:kern w:val="2"/>
                <w:sz w:val="28"/>
              </w:rPr>
              <w:t>Определите класс условий труда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7. В воздухе рабочей зоны машиниста экструдера, обнаружены следующие загрязнения: Азота диоксид = 0.096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(ПДК= 2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) Акролеин = 0.160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(ПДК= 0.2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), Ацетон = 3.433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, (ПДК= 200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). Дайте оценку по классу условий труда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Класс вредности и опасности 2.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Класс вредности и опасности 3.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Класс вредности и опасности 3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ласс вредности и опасности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18. К веществам, при работе с которыми должен быть исключён контакт с органами дыхания и кожей (по "Перечню допустимых концентраций вредных веществ в воздухе рабочей зоны" - Руководство Р. 2. 2.755-99), следует отнест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анцероген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еталлы, оксиды металл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ллерген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ркотические анальгетик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19. Работа с какими веществами предусматривает оценку условий труда только по классу 3.4 ?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отивоопухолевые лекарственные средства, гормоны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анцерогены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ллергены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ркотические анальгетик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20. Определите класс условий труда по концентрациям в смеси химических загрязнителей: содержание 1-ого вещества оценивается классом 3.1, 2-ого - классом 3.1, 3-его - классом 2.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8"/>
        <w:gridCol w:w="2408"/>
        <w:gridCol w:w="2408"/>
        <w:gridCol w:w="2413"/>
      </w:tblGrid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21. Определите класс условий труда по концентрациям в смеси химических загрязнителей: содержание 1-ого вещества оценивается классом 3.1, 2-ого - классом 3.1, 3-его - классом 2.0, а 4-ого - 3.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22. В гигиене труда различают по происхождению аэрозоли дезинтеграции и аэрозоля конденсации. Как различаются микроформы пылинок образующиеся в этих процессах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зличаются по размерам, а по формам различий не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Дезинтеграционные частицы с нервными, острыми краями, конденсированные частицы выглядят аморфными, округлыми, рыхлыми</w:t>
            </w:r>
          </w:p>
        </w:tc>
      </w:tr>
    </w:tbl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6. Методы исследования и гигиенической оценк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шумовибрационного фактор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3"/>
        <w:gridCol w:w="39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23. Шум классифицируется по характеру спектра и по времени. К какому роду показателей относятся определения "широкополосный" и "тональный" ?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пектральны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казателям</w:t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пектрально-временным показателям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Временным (темпоральным)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казателя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774"/>
        <w:gridCol w:w="3037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24. Чем характеризуется широкополосный шум ?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прерывным спектром, шириной более одн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ктавы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менением за смену на 9дба</w:t>
            </w:r>
          </w:p>
        </w:tc>
        <w:tc>
          <w:tcPr>
            <w:tcW w:w="30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личие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 спектрах  отдельных всплеск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237"/>
        <w:gridCol w:w="2584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25. Укажите начальную величину спектра высокочастотного шум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Более 50 Г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Более 400 Гц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олее 1000 Гц</w:t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Более 8000 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237"/>
        <w:gridCol w:w="2584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26. Укажите начальную величину спектра среднечастотного шум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50 Г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800 Гц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олее 1000 Гц</w:t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о 50 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237"/>
        <w:gridCol w:w="2584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27. Укажите начальную величину спектра низкочастотного шум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20 Г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400 Гц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олее 1000 Гц</w:t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о 50 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28. Физическая основа производственного шума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Колебание частиц упругой среды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газы, жидкости, твёрдая сред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лебание частиц воздушной  среды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лебание механических предметов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лебание проводящей сред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29. Источник и физическая основа производственной вибрации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лебание механических предметов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еханическое движени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Механическое колебательное движение системы с упругими связям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Механическое колебание, движен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984"/>
        <w:gridCol w:w="3442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30. Каким способом можно доказать, что измеряемый шум - тональный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Замеры на 1/2 октавы и выявлени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евышения уровн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в одной полосе на 10д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Замеры н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/3 октавы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выявление превышения уровня в одно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лосе на10 дБ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Замеры на октаве и выявление превышения уровня в этой полос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 10дб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81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31. К постоянному шуму относят шум, у которого уровень звука</w:t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меняется за 8 часов не более, чем на 5 дБ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Изменяется за 8 часов более, чем на 7 дБа </w:t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Изменяется за 8 часов не более, чем на 7 дБа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Изменяется за 8 часов более, чем на 10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32. Для какого производственного шума производится пересчёт по эквивалентному (по энергетическому коэффициенту) уровню звука в дБА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стоянног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леблющегося во времен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ерывистог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Импульсног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33. Постоянным шумом 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ровень звука, который за 8-и часовой рабочий день изменяется в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ремени не более чем на 5 ДБ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ровень звука, который за 8-и часовой рабочий день изменяется в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ремени более чем на 5 ДБ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ровень звука, который остаётся постоянным в течении всего цикл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ехнологического процесс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ровень звука, который не превышает 110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81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34. В какую группу шумов можно отнести: колеблющийся, прерывистый и импульсный шумы ?</w:t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 постоянным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 тональным</w:t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К непостоянным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 широкополосны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35. Эквивалентным (равным) уровнем звука непостоянного шума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ровень звука постоянного, широкополосного шума, оказывающего н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человека такое же действие, как и исследуемый непостоянный шу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ровень звука тонального шума, измеренного по шкале "импульс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ровень звука колеблющегося шума, измеренного на шкале 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ровень звука импульсного шум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36. На какой шкале шумомера измеряется уровень звука в дБа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 шкале С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 шкале 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 шкале 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 шкале Д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37. Основной единицей измерения интенсивности звука и звукового давления является Бел. Укажите правильное определение понятия этой величины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ношение силы звука к логарифму пороговой величины ощу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двух энерг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ношение двух произвольных логарифмических уровн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ношение двух понят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8. Укажите пороговую величину ощущения звука по энергетической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характеристике и в единицах звукового давлени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а) 10 </w:t>
            </w:r>
            <w:r>
              <w:rPr>
                <w:kern w:val="2"/>
                <w:sz w:val="28"/>
                <w:vertAlign w:val="superscript"/>
              </w:rPr>
              <w:t xml:space="preserve">-12 </w:t>
            </w:r>
            <w:r>
              <w:rPr>
                <w:kern w:val="2"/>
                <w:sz w:val="28"/>
              </w:rPr>
              <w:t xml:space="preserve"> вт / м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и 2 *10 </w:t>
            </w:r>
            <w:r>
              <w:rPr>
                <w:kern w:val="2"/>
                <w:sz w:val="28"/>
                <w:vertAlign w:val="superscript"/>
              </w:rPr>
              <w:t>5</w:t>
            </w:r>
            <w:r>
              <w:rPr>
                <w:kern w:val="2"/>
                <w:sz w:val="28"/>
              </w:rPr>
              <w:t xml:space="preserve"> н / м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на частоте 2000 Гц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1 вт / м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и 20*10</w:t>
            </w:r>
            <w:r>
              <w:rPr>
                <w:kern w:val="2"/>
                <w:sz w:val="28"/>
                <w:vertAlign w:val="superscript"/>
              </w:rPr>
              <w:t>-7</w:t>
            </w:r>
            <w:r>
              <w:rPr>
                <w:kern w:val="2"/>
                <w:sz w:val="28"/>
              </w:rPr>
              <w:t xml:space="preserve"> Lg на частоте1000 Гц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в) 1 </w:t>
            </w:r>
            <w:r>
              <w:rPr>
                <w:kern w:val="2"/>
                <w:sz w:val="28"/>
                <w:vertAlign w:val="superscript"/>
              </w:rPr>
              <w:t xml:space="preserve">-12 </w:t>
            </w:r>
            <w:r>
              <w:rPr>
                <w:kern w:val="2"/>
                <w:sz w:val="28"/>
              </w:rPr>
              <w:t xml:space="preserve"> фон и 20</w:t>
            </w:r>
            <w:r>
              <w:rPr>
                <w:kern w:val="2"/>
                <w:sz w:val="28"/>
                <w:vertAlign w:val="superscript"/>
              </w:rPr>
              <w:t>-5</w:t>
            </w:r>
            <w:r>
              <w:rPr>
                <w:kern w:val="2"/>
                <w:sz w:val="28"/>
              </w:rPr>
              <w:t xml:space="preserve"> *5Lg на частоте 1 Гц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.0 Гц и 20.0 М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39. Большинство шумомеров имеют устройства для измерения временных параметров шума. Укажите за сколько времени будет измерен звук по шкале: "Быстро" 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0.2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40 мсек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20 мксе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40. Большинство шумомеров имеют устройства для измерения временных параметров шума. Укажите за сколько времени будет измерен звук по шкале "Медленно" 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0.2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40 мсек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20 мксе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41. Большинство шумомеров имеют устройства для измерения временных параметров шума. Укажите за сколько времени будет измерен звук по шкале "Пик"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0.2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0 мксек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40 мсе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42. Время действия шума учитывается при измерен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реднего уровня звукового давл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Эквивалентного уровня зву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озы шу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евербераций шум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43. Доза шу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ровень звука, усреднённый по правилу “равной энергии”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редний уровень звука (шума) за время действ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кустическая энергия за время действия (по экспозиции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а энергия, которая получена организмом от разных шумов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за выбранный интервал времени (экспозиции воздействия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44. Предельно-допустимые уровень шума для работающих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редполагает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сутствие нарушений здоровь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лное сохранение работоспособ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хранение оптимального самочувств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Максимально предельное сохранение трудоспособности и длительности жизн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45. “Шумовую” болезнь характеризую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нижение сл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вышение восприятия зву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рушения в сердечно-сосудистой систем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рушения в центральной нервной систем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46. Единицы измерения уровня звука для гигиенических цел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  <w:vertAlign w:val="superscript"/>
              </w:rPr>
            </w:pPr>
            <w:r>
              <w:rPr>
                <w:kern w:val="2"/>
                <w:sz w:val="28"/>
              </w:rPr>
              <w:t>а) Вт/м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- ватт на квадратный метр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а - Паскал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Б - децибел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Гц - герц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47. Большинство шумомеров имеют устройства для измерения временных параметров шума. Укажите за сколько времени будет измерен звук по шкале "Импульс"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0.2 се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40 мсек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20 мксе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48. Какие, из ниже перечисленных характеристик, относятся к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субъективным параметрам шум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лотность и поток звуковой энерг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Звуковое давл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ысота, тембр, громкость звука, ревербера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кустические физические величин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49. В физике для измерения звуковой волны приняты абсолютные единицы: энергия, звуковое давление, интенсивность звука и пр. Почему они не применимы для гигиенических оценок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 специальных приб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учитывают особенности субъективного ощу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 учитывают высоту и громкость зву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учитывают пороги человеческого восприятия зву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0. Как установить импульсный характер шум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 результатам замеров на двух шкалах "Быстро" и "Медленно"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с получением разности большей, чем 10 дБ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разности замеров на шкалах "Импульс" и "Пик" большей, чем 10 дБ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 результатам измерений на шкалах "Медленно" и "Импульс",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с получением разности менее 10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9"/>
        <w:gridCol w:w="2336"/>
        <w:gridCol w:w="2625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1. В каких единицах измеряется частота колебаний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 герца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Гц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секундах (Сек)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метра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М)</w:t>
            </w:r>
          </w:p>
        </w:tc>
        <w:tc>
          <w:tcPr>
            <w:tcW w:w="26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децибела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ДБ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481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2. Один герц - это частота колебаний тела или упругой среды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дно колебание в секунду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дно колебание в минуту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есять колебаний в минуту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Шестьдесят колебаний в минут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481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3. Укажите частотный спектр звуковых колебаний: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16 Гц до 15-20 кГц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еньше 16 Гц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олее 16 кГц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 100 Гц до 300 М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481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4. Укажите частотный спектр ультразвуковых колебаний: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16 Гц до 15-20 кГц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олее 16 кГц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еньше 16 Гц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 100 Гц до 300 М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4815"/>
      </w:tblGrid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5. Укажите частотный спектр инфразвуковых колебаний: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16 Гц до 15-20 кГц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еньше 16 Гц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олее 16 кГц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от 100 Гц до 300 Гц 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56. Звуковая волна характеризуется величиной звукового давления.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Укажите верное определение понятия: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зность между атмосферным давлением воздуха и силой давлени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олны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абсолютная разность между давлением в точке максимального сгущения воздуха и атмосферным давлением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ность между частотой звуковой волны и временем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зность между давлением и частотой волн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481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57. Звуковая волна является носителем и передатчиком энергии, которую называют: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илой (интенсивностью) звук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фоном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ромкостью звук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еверберационно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58. Замеры уровней шума в трёх точках помещения обнаружили уровни звука: 75, 82 и 78 дБа. Укажите их суммарное значен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82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88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78 дБ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83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59. Замеры уровней шума в трёх точках помещения обнаружили уровни звука: 88, 82 и 78 дБа. Укажите их суммарное значен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89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88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78 дБ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82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60. Замеры уровней шума в трёх точках помещения обнаружили уровни звука: 78, 68 и 78 дБа. Укажите их суммарное значен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68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81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78 дБ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80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61. Замеры уровней шума в трёх точках помещения обнаружили уровни звука: 88, 92 и 82 дБа. Укажите их суммарное значен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88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93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92 дБ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82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362. Замеры уровней шума в трёх точках помещения обнаружили уровни звука: 88, 87 и 87 дБа. Укажите их суммарное значен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87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86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88 дБ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92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63. Что означает термин: "абсолютная величина"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ношение двух величин с сокращением их размер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значение, взятое без учёта знака (отрицательного, положительног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двух величин без учёта их зн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еление нуля на нуль</w:t>
            </w:r>
          </w:p>
        </w:tc>
      </w:tr>
      <w:tr>
        <w:trPr/>
        <w:tc>
          <w:tcPr>
            <w:tcW w:w="9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64. Синдромы, возникающие при воздействии контактного ультразвука</w:t>
            </w:r>
          </w:p>
        </w:tc>
      </w:tr>
      <w:tr>
        <w:trPr/>
        <w:tc>
          <w:tcPr>
            <w:tcW w:w="9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врастения</w:t>
            </w:r>
          </w:p>
        </w:tc>
      </w:tr>
      <w:tr>
        <w:trPr/>
        <w:tc>
          <w:tcPr>
            <w:tcW w:w="9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хлеарный неврит</w:t>
            </w:r>
          </w:p>
        </w:tc>
      </w:tr>
      <w:tr>
        <w:trPr/>
        <w:tc>
          <w:tcPr>
            <w:tcW w:w="9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линевропатии в вегатитивно-сенсорных и сенсомоторных формах</w:t>
            </w:r>
          </w:p>
        </w:tc>
      </w:tr>
      <w:tr>
        <w:trPr/>
        <w:tc>
          <w:tcPr>
            <w:tcW w:w="9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дикули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65. Способы борьбы с шумом в источнике и по пути распростран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ибродемфирова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Звукопоглощение и звукоизоляц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Эргономическое проектирование и эстетическое оформл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стройство местной и общей вентиляции, местного и общего освещ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66. Свойства звукопоглощающих материал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яжёлые, плотные или жёстк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Лёгкие, пористые или волокнисты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лестящие или ярких тонов, вязк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Матовые или тёмных тонов, упруг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67. Повышение нервно-эмоциональной напряжённости труда н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1 категорию требует снижение норматива эквивалентного уровня шума на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0 ДБА(+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5 ДБ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5 ДБ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20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68. Действие шума на организм усиливаетс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 увеличением объемов анализируемой информа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 работе в условиях охлаждающего микроклима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 зрительно-напряжённых работа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 работе в условиях нагревающего микроклима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69. Замеры уровней шума в трёх точках помещения обнаружили уровни звука: 88, 85 и 86 дБа. Укажите их суммарное значен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85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87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88 дБ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91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70. Замеры уровней шума в трёх точках помещения обнаружили уровни звука: 80, 82 и 84 дБа. Укажите их суммарное значен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84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80 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87 дБ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82 дБ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1. Суммируйте уровни звука: 90, 88 и 86дБ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93 д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90 д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86 дБ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87 дБ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72. Известно, что измеряемые в гигиенической практике уровни шума в дБ представляют собой соотношение двух логарифмов: "базового (порогового)" и реального. В ГОСТ 12.1.050-86. ССБТ." Методы измерения шума на рабочих местах", даются поправки на разность уровней и продолжительность действия. В чём смысл этих поправок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читываются особенности логарифмического суммир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читываются особенности субъективного восприят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читываются эмпирические сведения по абсолютным величина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физических едини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3. Укажите наиболее корректное определение общей вибрации п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оздействию на реального работник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ибрация рабочего места (сиденья, пол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ибрация на полу, передающаяся на ноги работника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спространяющаяся до органов малого таз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Вибрация на рукоятках управления машиной, передающаяся на руки работника и достигающая плечевого суста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ибрация, сотрясающая всё тело челове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74. В чём отличие транспортной вибрации и толчков, сотрясений действующих на водителя автомобиля при передвижении по грунтовой дороге районного значени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ибрация - периодическое механическое колебание тела, толчки - сотрясения тела с разной частотой и интенсивностью по стохастическому закон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ибрация - сотрясения тела отличающееся случайностью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олчки -периодическое механическое колебание тел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5. В чём отличие локальной и общей вибрации 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 особенностях распространения и затухания виброволны в теле человека, в его субъективных ощущениях и последствиях влияния на здоровь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олько в субъективных ощущения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олько в возможности развития вибрационной болез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В мощности воздействия фактора на работника, вызывающего у него разные формы нарушения здоровь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6. В чём отличие транспортной и транспортно-технологической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ибрации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Транспортная вибрация создаётся передвижением устройства, машины по неограниченной поверхности, транспортно-технологическая -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 ограниченной поверх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ранспортная вибрация характерна для самодвижущихся машин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механизмов, а транспортно-технологическая для машин выполняющи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бот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ницы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817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7. При действии технологической вибрации через рукоятки управления на конечности работника, вибрацию следует назвать: "локальной"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8. Что собой представляет вибраци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лебание газа под действием энергетического источни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вижение точки или механической системы по окруж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Движение точки или механической системы, при котором происходит поочередное возрастание и убывание во времени характеризующих её знач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Движение точки или механической системы, при котором происходит апериодическое прибавление и убывание энергии</w:t>
            </w:r>
          </w:p>
        </w:tc>
      </w:tr>
    </w:tbl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361"/>
        <w:gridCol w:w="2361"/>
        <w:gridCol w:w="2365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79. В каких диапазонах среднегеометрических частот (по октавам)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нормируется технологическая вибрация ?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2 Гц д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00 Гц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 1 Гц д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3 Гц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 0 Гц д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0 кГц</w:t>
            </w:r>
          </w:p>
        </w:tc>
        <w:tc>
          <w:tcPr>
            <w:tcW w:w="236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 1 Гц д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50 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0. В каких диапазонах среднегеометрических частот (по октавам)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нормируется локальная вибрация 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8гц до 1000 Гц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 1гц до 63 Гц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 0гц до 20 к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1. Отличие виброопасного и вибрирующего ручного инструмент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иброопасный инструмент - такой, который создаёт локальную вибрацию на 25% больше нормативных величин, вибрирующий - такой, который создаёт локальную вибрацию не выше 25%  от нормативных требова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ибрирующий инструмент приводит к вибрационной болезни рук, виброопасный - к развитию язвенной болезни желуд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ницы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82. В чём отличие понятий “точка контакта с вибрирующей поверхностью” и “точка действия локальной виброволны”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 точке контакта нет момента “приложения усилия”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>в точке действия - есть приложение усил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зницы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3. Специфические условия для развития вибрационной болезни рук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личие источника локальной вибрации и необходимость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рижимающего усил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личие вибрирующей поверхностей и повышенной чувствительности организ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жимающие усилия на поверхност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Наличие сенсибилизации и аллергии, как сопутствующих факторов к местной вибрац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4. На судах речного и морского флота виброфактор достаточн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выражен. К какой категории относится вибрация на этих объектах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к транспортно-технологической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 технологическо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 транспортно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и к какой из указанных в пунктах а), б) и в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85. В нормировании технологической вибрации используются три категории, в зависимости от расположения источника. Укажите правильный вариант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атегории 3а,3б и 3в определяют нормы для помещений с источнико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ибрации, соседних с ним и отдалённых от него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атегории 1а,1б и 1в нормируют весь спектр колеба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атегория 3б нормирует транспортную вибраци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атегории 3в нормирует вибрацию на открытой площадк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6. Какова частотная ширина нормирования технологической вибрации категории 3в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2 д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3 Г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 0 д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000 Г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 10 Гц до 500Гц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 5 Гц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6 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87. Верхний предел частотного нормирования транспортной вибрации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о 63 Г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о 1000 Г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о 56 Гц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до 125 Гц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88. Вибрационный фактор нормируется по трём осям: X,Y и Z. Укажите, какая ось определяет вертикальное распространение вибрации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сь X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сь Y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сь Z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18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89. Измерение локальной вибрации на руле автомобиля предполагает замеры по трём направлениям - вертикальному (Z) и боковым (X,Y). Если руль сдвинут в плоскости на 45 градусов, куда будет направлена ось Z?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 грудь водителя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 ноги  водителя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правую сторону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левую сторон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90. Если интенсивность боковой вибрационной волны окажется больше вертикальной, 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ичего не буде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еревернётся автомобиль, а станок сойдёт с фундамен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нтенсивность виброволны в разных направлениях всегда одинаков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1. Виброволны от разных источников могут суммироваться и гасить друг друга. В частности, при передвижении автомобиля, на водителя действуют два источника сотрясений тела - от неровностей трассы и от работающего двигателя. Вы измерили интенсивность фактора по оси Z. Какие значения выберите для оценки силы воздействия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аксимальны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инимальны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среднённые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ериодическ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2. Укажите результат суммирования уровней вибрации с поправкой на их разность и число слагаемых = 76 ,78 и 80 дБ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7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8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56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78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3. Укажите результат суммирования уровней вибрации с поправкой на их разность и число слагаемых = 126 , 80 и 122 дБ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2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8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26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2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4. Укажите результат суммирования уровней вибрации с поправкой на их разность и число слагаемых = 97 , 78 и 98 дБ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9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7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98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95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5. Укажите результат суммирования уровней вибрации с поправкой на их разность и число слагаемых = 87 , 87 и 87 дБ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8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8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88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86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6. Суммируйте уровни вибрации = 76, 78 и 80 дБа, действующие на работника А., если длительность воздействия каждого уровня не более 1 часа. (Справка: поправка на время = - 9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7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8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86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69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97. Суммируйте уровни производственного шума = 76 и 80 дБа,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действующие на работника А., если длительность влияния каждого уровня равна 2 часам. (Справка: поправка на время = - 6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7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8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86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75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8. Суммируйте уровни производственного шума = 97, 85 и 80 дБа, действующие на работника А., если длительность влияния каждого уровня равна 4 часам. (Справка: поправка на время = - 3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7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8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86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9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399. Суммируйте уровни производственного шума = 97 и 80 дБа, действующие на работника А., если длительность действия каждого уровня равна 4 часам. (Справка: поправка на время = - 3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8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9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86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7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00. Какие величины используются в гигиенических замерах вибрации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иброскоро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гол смещения тел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иброускорени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частоты колеба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01. Кузнец (на молотах и прессах) держит разогретую заготовку - клещами. В процессе обработки нагретый металл остывает. Вам надо измерить локальную вибрацию, действующую на руки рабочего. Укажите наиболее логичный (гигиенический) вариант построения измерений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разу же после начала ковки (измерять - по оси Z!!!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середине трудовой операции (измерять - по оси Z!!!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конце трудовой операции (измерять  - по оси Z!!!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начале, середине и в конце операции (измерять - по оси Z!!!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02. Уровень шума достигает 90 дБа. Оцените класс вредности, если нормативом является величина 75 дБА (критерии:&lt;= 5, &lt;=15, &lt;=25, &lt;=35, &gt;35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03. Уровень шума достигает 89 дБа. Оцените класс вредности, если нормативом является величина 80 дБа (критерии:&lt;= 5, &lt;=15, &lt;=25, &lt;=35, &gt;35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04. Уровень шума достигает 109 дБа. Оцените класс вредности, если нормативом является величина 80 дБа (критерии:&lt;= 5, &lt;=15, &lt;=25, &lt;=35, &gt;35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05. Оцените уровень локальной вибрации 109 дБ по классам вредности (норматив = 112 дБ, критерии: &lt;=3, &lt;=6, &lt;=9, &lt;=12, &gt;12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06. Оцените уровень транспортной вибрации 110 дБ по классам вредности (норматив = 116 дБ, критерии: &lt;= 6, &lt;= 12, &lt;= 18, &lt;=24, &gt; 24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07. Оцените уровень транспортно-технологической вибрации 110 дБ по классам вредности ( норматив = 101 дБ, критерии: &lt;= 6, &lt;= 12, &lt;= 18, &lt;=24, &gt; 24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1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08. Оцените уровень технологической вибрации 82 дБ по классам вредности (норматив = 92 дБ, критерии: &lt;= 6, &lt;= 12, &lt;= 18, &lt;=24, &gt; 24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1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09. Получены три уровня шума 80, 83 и 84 дБа, которые действуют на работника, соответственно, 1 час, 2 часа и 3 часа. Определите класс вредности и опасности по алгоритму: А) расчёт уровней с поправками на время действия (справка:1 час = -9; 2 часа = -6; 3 часа = -4), Б) суммирование уровней с поправкой на их разность, В) отнесение полученной суммарной величины к классу вредности и опасности (норматив 80 дБа, критерии: &lt;=5, &lt;=15, &lt;=25, &lt;=35, &gt;35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410. На рукоятках клешей, которые держит кузнец при ковке металла, на частоте 16 Гц, получены следующие величины локальной вибрации: в начале 98, в середине 115, в конце 128. Время трудовой операции 3 минуты. Определите класс вредности и опасности виброфактора за двадцать операций (Алгоритм: а) Сложить уровни по их разности, б) Ввести поправку на время 20 операций [= -12 ], в) Отнести полученную величину к нужному классу: норматив 112 дБ, критерии: &lt;=3, &lt;=6, &lt;=9...)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2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3.3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1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24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11. На сиденье водителя самосвала произведены три измерения вибрации. Определите вид вибрации и её суммарный уровень, если получены следующие величины по оси Z: 89, 95 и 93 дБ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локальная, 9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бщая, технологическая, 8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бщая, транспортная, 93 дБ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ранспортно-технологическая, 93 дБ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12. Постоянная вибрация - э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ибрация, величина параметров которой изменяется не более чем в два раза (на 6 ДБ) за время наблюд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ибрация, величины которой не меняются во времени смен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13. Какой непостоянный шум можно измерить только интегрирующим шумомером или же длительным измерением (до 360 замеров) с последующим расчётом эквивалентного уровня?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мпульсный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леблющийся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ерывисты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7. Производственный микроклимат и гигиеническ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требования к его параметра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14. Укажите наиболее полный набор задач решаемый при изучении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роизводственного микроклимат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для аттестации рабочих мест по условиям труда, физиологических исследований, изучения состояния здоровья, отбора проб воздуха, оценки эффективности вентиля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для аттестации, физиологических, клинических исследований, гигиенических заме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для оценки микроклимата, оценки вибрации, шума, самочувствия работающих, опасности технологического оборуд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для оценки эффективности вентиляции, отбора проб воздуха, освещённости, состояния 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15. Выберите показатель производственного микроклимата, наиболее значимый для рабочего места сборщика мелких деталей в помещении с централизованным отоплением (технологический процесс на эти параметры не влияет; сезон года - холодный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емпература, влажность и скорость движения воздуха, теплоизлуч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мпература, влажность и скорость движения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емпература, влажность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емпература воздух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16. Укажите рациональное определение понятия теплового состояни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организ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держание тепла в организм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тепень напряжения реакций терморегуля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держание тепла в организме и его распределение в “ядре” и “оболочке” те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Функциональное состояние человека, характеризующееся содержанием тепла в организме, его распределением в “ядре” и “оболочке” тела, напряжением реакций терморегуляц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17. При использовании интегрального показателя для оценки микроклимата, какой из отдельных его показателей является независимым критерием для оценки степени вредности и опасности внешней сред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емпература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лажность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движность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епловое (инфракрасное) излучен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18. Какими из перечисленных санитарно-технических решений можно компенсировать повышенную температуру воздуха на рабочем месте путём изменения других параметров микроклимат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нижение содержания водяных паров в воздух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величение влажности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величение локального притока (воздушное душирование и т.д.) до верхней допустимой границ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г) Снижение влажности воздуха на 5% на каждый 1 </w:t>
            </w:r>
            <w:r>
              <w:rPr>
                <w:kern w:val="2"/>
                <w:sz w:val="28"/>
                <w:vertAlign w:val="superscript"/>
              </w:rPr>
              <w:t xml:space="preserve">0 </w:t>
            </w:r>
            <w:r>
              <w:rPr>
                <w:kern w:val="2"/>
                <w:sz w:val="28"/>
              </w:rPr>
              <w:t>С превышения верхней допустимой границы температуры воздуха, но не ниже 15%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19. СН-245-71 различали нагревающий, охлаждающий и нагревающе - охлаждающий микроклимат. В Руководстве Р. 2.2.2.755-99 различают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ри вида микроклимата: нагревающий, охлаждающий и переменны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три вида микроклимата по сезонам: холодный (зима), тёплый (лето) и переходный (весна, осен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ва вида микроклимата: нагревающий и охлаждающ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ри вида микроклимата: нагревающий, охлаждающий и лучисты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0. Укажите принятое в Руководстве Р. 2.2.2.755-99 определение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гревающего микроклимат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четание параметров микроклимата, при котором имеет место нарушение теплообмена человека с окружающей средой, выражающееся в накоплении тепла в организме выше верхней границы оптимальной величины (&gt;0.87 кДж/кг) и/или увеличении доли потерь тепла испарением пота (&gt;30%) в общей структуре теплового баланса, появлении общих или локальных дискомфортных ощущений (слегка тепло, тепло, жарк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(&gt;0.87 кДж/кг) в результате снижения температуры "ядра" и/или "оболочки" тела (глубоких и поверхностных слоёв тканей организм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очетание повышенного выделения радиационного тепла, конвекционного тепла и контактного теп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очетание физических показателей температуры, влажности, скорости движения воздуха и инфракрасного тепла в пределах выше допустимых нор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1. Как понимать термин: "тепловая нагрузка среды"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а) ТНС-индекс: эмпирический интегральный показатель (выраженный в </w:t>
            </w:r>
            <w:r>
              <w:rPr>
                <w:kern w:val="2"/>
                <w:sz w:val="28"/>
                <w:vertAlign w:val="superscript"/>
              </w:rPr>
              <w:t>0</w:t>
            </w:r>
            <w:r>
              <w:rPr>
                <w:kern w:val="2"/>
                <w:sz w:val="28"/>
              </w:rPr>
              <w:t xml:space="preserve"> С), отражающий сочетанное влияние температуры воздуха, скорости его движения, влажности и теплового облучения на теплообмен человека с окружающей средо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НС-индекс: произвольно выбранный способ оценки теплового состояния человека с учётом вида производственного микроклима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ТНС-индекс: интегральная оценка производственного микроклимата, учитывающая сочетание охлаждающего и нагревающего микроклимата по сезон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2. Укажите принятое в Руководстве Р 2.2.2.755-99 определение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охлаждающего микроклимат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очетание параметров микроклимата, при котором имеет место нарушение теплообмена человека с окружающей средой, выражающееся в накоплении тепла в организме выше верхней границы оптимальной величины (&gt;0.87 кДж/кг) и/или увеличении доли потерь тепла испарением пота (&gt;30%) в общей структуре теплового баланса, появлении общих или локальных дискомфортных ощущений (слегка тепло, тепло, жарк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(&gt;0.87 кДж/кг) в результате снижения температуры "ядра" и/или "оболочки" тела (глубоких и поверхностных слоёв тканей организм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очетание повышенного выделения радиационного тепла, конвекционного тепла и контактного теп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очетание физических показателей температуры, влажности, скорости движения воздуха и инфракрасного тепла в пределах выше допустимых нор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23. Можно ли использовать в аттестационной процедуре вместо ТНС-индекса показатели температуры, влажности, скорости движения воздуха и теплоизлучений из нормативов СанПин 2.2.4.548-96 (Гигиенические требования к  микроклимату производственных помещений)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 (по табл.4.5.2 Р 2.2.2.755-99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а (по табл.4.5.1 Р 2.2.2.755-99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24. На повара воздействует поток инфракрасного излучения в 100 вт/м</w:t>
            </w:r>
            <w:r>
              <w:rPr>
                <w:b/>
                <w:kern w:val="2"/>
                <w:sz w:val="28"/>
                <w:vertAlign w:val="superscript"/>
              </w:rPr>
              <w:t>2</w:t>
            </w:r>
            <w:r>
              <w:rPr>
                <w:b/>
                <w:kern w:val="2"/>
                <w:sz w:val="28"/>
              </w:rPr>
              <w:t>. У него открыта голова, шея и руки. Определите величину теплового потока попадающего на тело работника (Справка: доля участков тела:  шея + голова = 9%, грудь+живот = 16%, спина = 18%, руки = 18%, ноги = 39%)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90 вт/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00 вт/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7 вт/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57 вт/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5. Абсолютной влажностью 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напряжённость ( упругость ) водяных паров, находящихся в данный момент в воздухе (Па), или количество водяных паров в граммах, содержащихся в 1 м</w:t>
            </w:r>
            <w:r>
              <w:rPr>
                <w:kern w:val="2"/>
                <w:sz w:val="28"/>
                <w:vertAlign w:val="superscript"/>
              </w:rPr>
              <w:t xml:space="preserve">3 </w:t>
            </w:r>
            <w:r>
              <w:rPr>
                <w:kern w:val="2"/>
                <w:sz w:val="28"/>
              </w:rPr>
              <w:t xml:space="preserve"> воздуха в момент исслед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пряжение водяных паров (Па) при полном насыщении воздуха влагой при данной температур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абсолютной влажности к максимальной, выраженное 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цента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26. По классификации Г.Х. Шахбазяна и Ф.М. Шлейфман (1977), производственный микроклимат разделяется на четыре вида: микроклимат горячих цехов, холодных цехов и цехов с выраженными колебаниями его показателей, а также помещений с искусственным микроклиматом. Укажите признаки микроклимата холодных цехов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еобладание радиационного тепла или конвекционного теп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еобладание инфракрасного фактора открытого огн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еобладание испаряющегося теп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холодный микроклимат, поддерживаемый искусственно и микроклимат не отапливаемых помеще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7. Максимальной влажностью воздуха, 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пряжённость ( упругость ) водяных паров, находящихся в данны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омент в воздухе (Па), или количество водяных паров в граммах,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содержащихся в 1 м</w:t>
            </w:r>
            <w:r>
              <w:rPr>
                <w:kern w:val="2"/>
                <w:sz w:val="28"/>
                <w:vertAlign w:val="superscript"/>
              </w:rPr>
              <w:t xml:space="preserve">3 </w:t>
            </w:r>
            <w:r>
              <w:rPr>
                <w:kern w:val="2"/>
                <w:sz w:val="28"/>
              </w:rPr>
              <w:t>воздуха в момент исслед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пряжение водяных паров (Па) при полном насыщении воздуха влагой при данной температур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абсолютной влажности к максимальной, выраженное 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цента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8. Относительной влажностью воздуха, 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пряжённость (упругость) водяных паров, находящихся в данны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омент в воздухе (Па), или количество водяных паров в граммах,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содержащихся в 1 м</w:t>
            </w:r>
            <w:r>
              <w:rPr>
                <w:kern w:val="2"/>
                <w:sz w:val="28"/>
                <w:vertAlign w:val="superscript"/>
              </w:rPr>
              <w:t xml:space="preserve">3 </w:t>
            </w:r>
            <w:r>
              <w:rPr>
                <w:kern w:val="2"/>
                <w:sz w:val="28"/>
              </w:rPr>
              <w:t>воздуха в момент исслед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напряжение водяных паров (Па) при полном насыщении воздуха влагой при данной температур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абсолютной влажности к максимальной, выраженно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 процента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29. Какой показатель нормируется в гигиенической практике:</w:t>
            </w:r>
          </w:p>
        </w:tc>
      </w:tr>
      <w:tr>
        <w:trPr/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бсолютна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лажность</w:t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носительна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лажность</w:t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аксимальна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лажность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30. К какой категории по ГОСТ 12.1.005-88 (Общие сан.- гиг. требования к воздуху раб. зоны) следует отнести работы, производимые сидя и сопровождающиеся незначительным физическим напряжением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31. Укажите штатный прибор для непосредственного измерения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теплоизлучений (инфракрасного потока)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сихрометр Ассма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немомет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Шаровой термомет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ктинометр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32. Укажите наиболее рациональное определение производственног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микроклимат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етеорологические условия на рабочем мест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мплекс психологических, экономических и социальных фактор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мплекс причин и обстоятельств, влияющих на организм работни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Комплекс производственных воздействий, влияющих и обуславливающих теплообмен организма работника с окружающей средо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33. В чём проявляется влияние на организм тепловых (инфракрасных)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излучений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бщий и/или локальный тепловой эффек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строе термическое поражение поверхности кожи тела (ожог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епловая катарак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благоприятные изменения в иммунном статусе организм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34. Способы уменьшения теплового воздействия на работающих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ланировочные и дистанционные (коллективная защита) +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менение средств индивидуальной защиты +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Теплоизоляция нагретых поверхностей +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менение воздушного душирования +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35. Требования к приборам для измерения скорости движения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мерение направленного воздушного пото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мерение скорости воздушного пото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казания не должны зависеть от температуры, влажности воздух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и теплового излуч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Градуировка шкалы должна соответствовать принятым нормативам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одвижности (скорость в м/с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36. Когда микроклимат следует оценивать в первую очередь по тепловым излучениям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гда имеется источник инфракрасного излучения с интенсивностью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1000 вт/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гда работник находится внутри холодильни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гда продают мороженно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гда нет иных источников теплоизлуче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437. В течении 80% смены транспортировщик подвергается воздействию повышенной температуры воздуха до 30 </w:t>
            </w:r>
            <w:r>
              <w:rPr>
                <w:b/>
                <w:kern w:val="2"/>
                <w:sz w:val="28"/>
                <w:vertAlign w:val="superscript"/>
              </w:rPr>
              <w:t>0</w:t>
            </w:r>
            <w:r>
              <w:rPr>
                <w:b/>
                <w:kern w:val="2"/>
                <w:sz w:val="28"/>
              </w:rPr>
              <w:t xml:space="preserve"> С , а остальные 20% - находится в помещении с охлаждающим микроклиматом при температуре -12 </w:t>
            </w:r>
            <w:r>
              <w:rPr>
                <w:b/>
                <w:kern w:val="2"/>
                <w:sz w:val="28"/>
                <w:vertAlign w:val="superscript"/>
              </w:rPr>
              <w:t>0</w:t>
            </w:r>
            <w:r>
              <w:rPr>
                <w:b/>
                <w:kern w:val="2"/>
                <w:sz w:val="28"/>
              </w:rPr>
              <w:t xml:space="preserve"> С. Интенсивность энерготрат - 2а. Определите класс условий труда по микроклимату согласно Руководству Р 2.2.2.755-99. (Используйте таблицы 4.5.1, 4.53 и формулу приложения 15: [время % х класс + время % х класс] : 100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3.3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2.0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38. В чём отличие крыльчатого и чашечного анемометров?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 конструкции и назначени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диапазоне измерения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зницы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39. В холодный период года на рабочем месте получены следующие показатели микроклимата (физическая категория работ 2а): температура 19</w:t>
            </w:r>
            <w:r>
              <w:rPr>
                <w:b/>
                <w:kern w:val="2"/>
                <w:sz w:val="28"/>
                <w:vertAlign w:val="superscript"/>
              </w:rPr>
              <w:t>0</w:t>
            </w:r>
            <w:r>
              <w:rPr>
                <w:b/>
                <w:kern w:val="2"/>
                <w:sz w:val="28"/>
              </w:rPr>
              <w:t xml:space="preserve"> С, относительная влажность воздуха 56 %, скорость движения воздуха &lt; 0.2 м/сек. Определите класс вредности и опасности каждого показателя, если допустимая температура 17-23 град. С., оптимальная влажность 40-60 %, (допустимая 75 %), скорость движения воздуха не &gt; 0.3 м/се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2.0, 1.0 и 1.0 соответственн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2.0, 2.0 и 2.0 соответственно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3.1, 2.0 и 2.0 соответственн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2.0, 2.0 и 3.2 соответствен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127"/>
        <w:gridCol w:w="2550"/>
        <w:gridCol w:w="255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40. Укажите нижний предел измерений для крыльчатого анемометр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0.2-0.3 м/сек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-10 м/сек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0.1 м/сек и мене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более 10 м/се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41. К какой категории следует отнести производственное помещение с выделением тепла более 20 ккал/м</w:t>
            </w:r>
            <w:r>
              <w:rPr>
                <w:b/>
                <w:kern w:val="2"/>
                <w:sz w:val="28"/>
                <w:vertAlign w:val="superscript"/>
              </w:rPr>
              <w:t>2</w:t>
            </w:r>
            <w:r>
              <w:rPr>
                <w:b/>
                <w:kern w:val="2"/>
                <w:sz w:val="28"/>
              </w:rPr>
              <w:t xml:space="preserve"> * час ( 23.2 Дж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 xml:space="preserve"> * сек )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"Горячим"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"Средним"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"Холодным"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42. К какой категории помещений по характеру микроклимата следует отнести производственную площадь кузнечного цеха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"Горячим"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"Холодным"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"Средним"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43. В какой период года должен проводиться контроль (надзор) микроклимата на производстве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зависит от периода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середине холодного и тёплого периода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начале и в конце тёплого и холодного периода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 средней температуре воздуха самого жаркого и самого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холодного месяц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44. Для оценки каких производственных климатических условий применяется индекс тепловой нагрузки среды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ля оценки нагревающего микроклима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ля оценки охлаждающего микроклима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оценки оптимальных и допустимых параметров микроклима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не зависимости от вида микроклима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45. Какие нормативные документы регламентируют в России оптимальные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араметры производственного микроклимат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ГОСТ 12.1.005-88 “Общие санитарно-гигиенические требования к воздуху рабочей зоны”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анПин 2.2.4.548-96 “Гигиенические требования к микроклимату производственных помещений”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 Отраслевые нормы охраны труда и техники безопасност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ПОТ - правила охраны труд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еждународные стандарты ISO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46. Допустимая температура наружных поверхностей технологического оборудов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= 30</w:t>
            </w:r>
            <w:r>
              <w:rPr>
                <w:kern w:val="2"/>
                <w:sz w:val="28"/>
                <w:vertAlign w:val="superscript"/>
              </w:rPr>
              <w:t>0</w:t>
            </w:r>
            <w:r>
              <w:rPr>
                <w:kern w:val="2"/>
                <w:sz w:val="28"/>
              </w:rPr>
              <w:t xml:space="preserve"> С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= 50</w:t>
            </w:r>
            <w:r>
              <w:rPr>
                <w:kern w:val="2"/>
                <w:sz w:val="28"/>
                <w:vertAlign w:val="superscript"/>
              </w:rPr>
              <w:t>0</w:t>
            </w:r>
            <w:r>
              <w:rPr>
                <w:kern w:val="2"/>
                <w:sz w:val="28"/>
              </w:rPr>
              <w:t xml:space="preserve"> С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= 35</w:t>
            </w:r>
            <w:r>
              <w:rPr>
                <w:kern w:val="2"/>
                <w:sz w:val="28"/>
                <w:vertAlign w:val="superscript"/>
              </w:rPr>
              <w:t>0</w:t>
            </w:r>
            <w:r>
              <w:rPr>
                <w:kern w:val="2"/>
                <w:sz w:val="28"/>
              </w:rPr>
              <w:t xml:space="preserve"> С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= 45</w:t>
            </w:r>
            <w:r>
              <w:rPr>
                <w:kern w:val="2"/>
                <w:sz w:val="28"/>
                <w:vertAlign w:val="superscript"/>
              </w:rPr>
              <w:t>0</w:t>
            </w:r>
            <w:r>
              <w:rPr>
                <w:kern w:val="2"/>
                <w:sz w:val="28"/>
              </w:rPr>
              <w:t xml:space="preserve"> С (+)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47. Нормирование параметров производственного микроклимат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роизводится по следующим показателям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тимальным для челове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счётным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опустимым для челове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счётно-экспериментальны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48. Укажите преимущественный эффект, возникающий наиболее часто при сочетанном действии химических агентов и повышенной температуры воздуха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йтрализующий эффек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нтагонистический эффек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иление эффект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ддитивный эффек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49. Укажите наиболее рациональное понимание термина: "вентиляция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омещений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рганизованный воздухообмен помещ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естественный воздухообмен помещ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нудительный воздухообмен помещ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бщий воздухообмен помеще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50. Разница между общей и местной (локальной) вентиляцией определен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пособом создания воздухообмен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тр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меняемыми механизм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827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51. Микроклимат производственных помещений может быть регулируемым и не регулируемым. Когда необходимо измерять все обязательные его параметры?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и регулируемом (кондиционирование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микроклимат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 не регулируемом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микроклимат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52. Расчёт необходимого количества подаваемого воздуха в помещение с избытками тепла и влаги проводят дл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здания требуемого микроклимата, гигиенически оптимального дл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челове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ля борьбы с тепло- и влаговыделениями и доведения показателе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икроклимата до нормируемых величи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борьбы с химическими загрязнениями воздуха рабочей зоны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оздания оптимальных микроклиматических условий для челове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53. К устройствам локальной (местной) вытяжной вентиляции следует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отнест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ытяжные зонты, вытяжные шкаф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уширующие устройства, приточные и вытяжные патрубк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ефлекторы, воздухопроводы, заслонк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Аэроионизаторы, дозатор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54. Аэрацией 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естественное проветривание помещ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истема механической вентиля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истема принудительной вентиляции с устр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истема естественной вентиляции с необходимыми устройств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55. Выберите группу приборов, которые предназначены только для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оценки эффективности принудительного воздухообмена с механическим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обуждением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ермоанемометр, анемометр, манометр ЦАГИ, тахометр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рмометр, психрометр, актинометр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Люксметр, шумомер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ататермометр, психрометр Ассмана, влагомер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56. Вентиляцию с механическим побуждением в кабинах мостовых кранов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28"/>
              </w:rPr>
              <w:t>следует предусматривать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а) В помещениях с теплонапряжённостью более 23  вт/м </w:t>
            </w:r>
            <w:r>
              <w:rPr>
                <w:kern w:val="2"/>
                <w:sz w:val="28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 интенсивности теплового облучения 140 вт/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 превышениях предельно-допустимых концентрац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57. Измерение давления воздуха в воздуховодах предполагает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определение трёх величин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быточного, динамического, общего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татического, динамического и полного (общег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отивоположного, поточного и поперечного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урбулентного, постоянного и скоростног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58. Укажите формулу для расчёта выноса колпака вытяжного зонта над краем ванны, содержащей испаряющуюся жидкость: S- вынос колпака, H - высота подвес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</w:t>
            </w:r>
            <w:r>
              <w:rPr>
                <w:kern w:val="2"/>
                <w:sz w:val="28"/>
                <w:lang w:val="en-US"/>
              </w:rPr>
              <w:t xml:space="preserve">) S = H / 2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</w:t>
            </w:r>
            <w:r>
              <w:rPr>
                <w:kern w:val="2"/>
                <w:sz w:val="28"/>
                <w:lang w:val="en-US"/>
              </w:rPr>
              <w:t>) S = H / 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</w:t>
            </w:r>
            <w:r>
              <w:rPr>
                <w:kern w:val="2"/>
                <w:sz w:val="28"/>
                <w:lang w:val="en-US"/>
              </w:rPr>
              <w:t>) S = H/ ln 5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д</w:t>
            </w:r>
            <w:r>
              <w:rPr>
                <w:kern w:val="2"/>
                <w:sz w:val="28"/>
                <w:lang w:val="en-US"/>
              </w:rPr>
              <w:t>) S = H/ ln * ln 10</w:t>
            </w:r>
          </w:p>
        </w:tc>
      </w:tr>
    </w:tbl>
    <w:p>
      <w:pPr>
        <w:pStyle w:val="Normal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59. Задача местной приточной вентиляц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лучшить микроклиматические условия на рабочем мест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осполнить недостаток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далить избыток влаг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далить избыток тепл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0. Кратностью воздухообмена 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отношение подаваемого и удаляемого воздух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отношение подаваемого (удаляемого) объема воздуха к объему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м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оотношение объема помещения к объему поступающего воздуха за 60 мину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соотношение притока и оттока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8. Гигиеническое значение производственного осв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 охране и гигиене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1. Укажите определение понятия "остроты зрения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пособность глаза различать два мелких предмета на близком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расстоян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пособность глаза различать мелкие детали в наименьший промежуток времени, в течении которого два рассматриваемых объекта воспринимаются, как раздельны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пособность различать окружающие предме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62. Какие нижеперечисленные показатели светового климата на рабочем месте можно оценить с гигиенических позиций, как негативные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сутствие естественного осв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достаточность естественного осв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личие солнечной инсоляции (дневное освещение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личие только искусственного освещ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3. Укажите определение понятия: "скорость различения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аименьшее время приспособления (адаптации) при переходе от света к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емноте, и наоборо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именьшее время, в течении которого глаз в состоянии увидеть деталь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и установить её форм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ремя в течении которого глаз способен увидеть деталь и её форм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4. Укажите определение понятия: "устойчивость ясного видения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пособность зрительного анализатора видеть предметы такими, какие они ест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пособность зрительного анализатора длительно сохранять ясными, фиксированные зрением, детал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пособность различать мельчайшие детали очень длительное врем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5. Условия естественного освещения недостаточны в том случае, есл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бочие поверхности затенены оборудованием и коммуникация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бочие места размещены в подвальных и подземных помещениях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сооружения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 коэффициенте естественной освещённости менее 0.5 %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 коэффициенте естественной освещённости менее 0.1 %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66. В каких случаях в производственных помещениях следует предусматривать устройство профилактического ультрафиолетового облучени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и недосточных условиях искусственного осв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 отсутствии естественного осв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 недостаточном естественном освещен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 совмещённом освещени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67. Если в помещении нет естественного освещения, то оценка условий труда определена классом 3.2. Какое мероприятие может снизить оценку до величины 3.1 в этой ситуации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компенсация недостатка естественного освещения путём увеличения числа световых точек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компенсация ультрафиолетовой недостаточности путём установки эритемных ламп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рганизацией и строительством световых проём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аких мероприятий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694"/>
        <w:gridCol w:w="2267"/>
        <w:gridCol w:w="2269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8. Чем измерить "отражённую блёсткость"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люксметро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декватометро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изуальн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 таблица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69. Когда следует определять "яркость"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гда "яркости" слишком много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гда есть указания в нормативных документа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гда "яркости" недостаточ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0. Каким способом можно контролировать показатель "неравномерное распределение яркости"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мерением яркости рабочих поверхнос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мерением освещённости рабочих поверхносте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1. Есть ли штатные приборы для измерения коэффициента пульсации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газоразрядных ламп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2. Вредное действие освещения на работающих можно оценить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о показателям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ниженной освещённостью рабочих поверхнос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вышенная яркость поверхнос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Блёсткость поверхност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достаток естественного освещ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73. Наиболее рациональной с гигиенической точки зрения является систем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бщего освещ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мбинированного освеще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естного освещ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Искусственного освещ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4. Укажите наиболее полный пакет гигиенических требований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к искусственному освещению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обеспечение достаточной остроты зрения, скорости различения мелких деталей при работе и устойчивости ясного вид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беспечение требуемой освещённости рабочих поверхностей, необходимой для зрительной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беспечение наименьшего коэффициента пульсации и требований к зрительной работ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5. Как часто должен проводиться контроль состояния освещения при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текущем санитарном надзоре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 раз в год (+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 раз в 2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2 раза в г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 раз в 3 го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6. Коэффициентом естественного освещения (КЕО) называется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оотношение уровней освещённост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наружи к внутри помещ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нутри помещений к наружном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площади оконных проёмов к площади пом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эффициент заглубл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7. Укажите название единицы измерения светового поток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- люкс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- люме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- свеч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- ни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78. Сила света - это пространственная плотность светового потока от источника в данном направлении внутри определённого телесного угла. В каких единицах она измеряется 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- люкс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- люме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- свеч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- ни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79. Укажите определение физической единицы - люкс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освещённость поверхности в 1 м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при падении на неё светового потока в 1 люме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еличина светового потока, отражённого освещаемой или светящейся поверхностью по направлению к глаз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светового потока, отражаемого от поверхности к падающему на неё световому поток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остранственная плотность светового потока от источника све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0. Укажите определение физической единицы - яркость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освещённость поверхности в 1 м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при падении на неё светового потока в 1 люме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еличина светового потока, отражённого освещаемой или светящейся поверхностью по направлению к глаз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светового потока, отражаемого от поверхности к падающему на неё световому поток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остранственная плотность светового потока от источника све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1. Коэффициент отражения - з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освещённость поверхности в 1 м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при падении на неё светового потока в 1 люме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величина светового потока, отражённого освещаемой или светящейся поверхностью по направлению к глаз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светового потока, отражаемого от поверхности к падающему на неё световому поток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остранственная плотность светового потока от источника све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2. В каких единицах измеряется яркость рабочей поверхности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И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ЛЮКС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ЛЮМЕН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АСКАЛЬ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3. Укажите суть определения единицы яркости - нит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яркость поверхности отражающей свечу с 1 м 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яркость поверхности отражающей люкс с 1 м 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яркость поверхности отражающей люмен с 1 м 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4. Укажите наиболее полное и правильное определение коэффициента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отражени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отношение угла падения светового потока к углу его отраж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оцент отражённого света от падающего на поверхность светового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ото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ношение площади оконных проёмов к площади помещен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85. Какое освещение должны иметь помещения оборудованные видеотерминалами и персональными электронно-вычислительными машинами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Естественное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Естественное и искусственно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скусственное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мбинированное и совмещён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6. Укажите общепринятое определение понятия "Световой поток" 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ощность воспринимаемой световой энерг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бласть видимого спектра электромагнитных вол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оизведение силы света на телесный угол (стерадиан), в котором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спространяется све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мощность лучистой энергии, оцениваемая глазом по производимому световому ощущению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7. Коэффициентом пульсации газоразрядных ламп, называетс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личественный критерий глубины пульсации освещён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ношение максимальной и минимальной разницы освещённост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бочих поверхностей к удвоенной средней освещённости за период её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олеба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отношение максимальной и минимальной освещённости рабочих поверхностей за время измер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ношение отражённого света к падающем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8. Чем измерить стробоскопический эффект газоразрядных ламп 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эффициентом естественного осве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эффициентом светопоглащ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эффициентом пульса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 нит'ах, как единицах ярк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89. Колебания светового потока (при пульсации света газоразрядных ламп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равномерное распределение естественного света во време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равномерное распределение освещённости во време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равномерное распределение яркости в пространств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равномерное распределение освещённости в пространств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90. СНиП 23-05-79 "Естественное и искусственное освещение" содержит нормативную таблица с указанием разрядов зрительных работ по размерам объекта различения. Как определяются эти разряды на практике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 соотношению размера объекта различения к расстоянию до глаз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ботающего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размеру объек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 соотношению расстояния от глаз до объекта и размеру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ссматриваемого предме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1. Производственный объект работает только в дневное время. Какой вид освещения выберите для измерения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скусственн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Естественное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вмещённое и искусственн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Естественное и совмещён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2. Различают общее и комбинированное освещение. К каким видам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роизводственного освещения их следует отнести 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Естественному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скусственному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овмещённом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3. В системе общего искусственного освещения различают два способа расположения светильников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вномерное и локализованно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вадрантом и переметрическ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вадратом и по периметру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комбированно и комбинировано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4. Укажите приборы для измерения уровней освещённости рабочих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поверхностей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ШВ-003 М, измеритель ППЭ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Люксметр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рмометр, психромет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ФМ -1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26"/>
        <w:gridCol w:w="2268"/>
        <w:gridCol w:w="2268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5. Работник трудится в помещении не имеющим естественног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освещения. Дайте оценку фактора по классу вредности: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= 2.0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96. Помещение с недостаточным коэффициентом естественного освещённости. Работы проводятся в дневное время. Какой вид освещения будете измерять ?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вмещённое и естественно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скусствен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бщее искусственное освещ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искусственное и комбинирован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7. Помещение с недостаточным коэффициентом естественног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освещения. Работы проводятся в дневное время, разряд зрительной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работы - точный. Какой вид освещения будете измерять?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вмещенно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скусственное освещени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 комбинированной систем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естественное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овмещённо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искусственное 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комбинирован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2410"/>
        <w:gridCol w:w="2410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98. Норматив освещённости поверхности 300 лк. Замеры дают 180 лк. Оцените класс условий труда (критерии: =N, &lt;=0.5N, &gt;0.5N):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1.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г) = 2.0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499. Цех работает только в дневную смену, наименьшие обрабатываемые детали относят зрительную работу к "Высокой точности" На рабочих местах имеются местные подсветки. Какое освещение следует измерить при аттестации рабочих мест ?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вмещённое,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Естественное,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скусственное,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мбинированно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18"/>
        <w:gridCol w:w="3460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00. Токарный цех работает только в дневную смену, наименьшие обрабатываемые детали относят зрительную работу токарей к характеристике: "Очень высокой точности". На станках имеются местные осветительные устройства. Какой вид освещённости на рабочей поверхности будете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измерять?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Естественное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мбинированное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меры не показан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9. Физические и гигиенические представл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о неионизирующих излучения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01. Укажите определение электромагнитного пол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остранство заполненное электронами, корпускулами ядерных частиц и космического излуч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собая форма материи, посредством которой осуществляется взаимодействие между электрически заряженными частиц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невидимый энергетический поток, оказывающий неблагоприятное воз-   действие на 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02. Укажите размерность единицы напряжённости переменног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электромагнитного поля по электрической компоненте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льт/мет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мпер/мет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атт/мет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м/метр*се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67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03. Постоянное электростатическое поле создаётся:</w:t>
            </w:r>
          </w:p>
        </w:tc>
      </w:tr>
      <w:tr>
        <w:trPr/>
        <w:tc>
          <w:tcPr>
            <w:tcW w:w="396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диоволнами</w:t>
            </w:r>
          </w:p>
        </w:tc>
        <w:tc>
          <w:tcPr>
            <w:tcW w:w="56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подвижными электрическими зарядами</w:t>
            </w:r>
          </w:p>
        </w:tc>
      </w:tr>
      <w:tr>
        <w:trPr/>
        <w:tc>
          <w:tcPr>
            <w:tcW w:w="396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оками разной частоты</w:t>
            </w:r>
          </w:p>
        </w:tc>
        <w:tc>
          <w:tcPr>
            <w:tcW w:w="56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текущими электрическими зарядам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04. Потенциал поля - эт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нергетическая характеристика пол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крытая энергия пол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зможности выделить энергию и произвести работу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05. Укажите правильное наименование зон образования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электромагнитной волны от её источник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ндукции, интерференции и волнова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еременная, промежуточная и постоянна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лавная, ближняя, дальняя и средня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06. Как изменяется биологическая активность электромагнитных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излучений с увеличением частоты излучения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изменяетс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величиваетс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Уменьшаетс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Закономерность отсутству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07. Можно ли корректно измерить напряжённость электромагнитного поля от дисплея установленного среди других источников "токов утечки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08. Можно ли оценивать условия труда пользователей ПЭВМ по СанПин 2.2.2/2.4.1340-03 "Гигиенические требования к видеодисплейным терминалам, персональным ЭВМ и организация работы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09. Почему при электромагнитных излучениях электрическая волна в воздухе от источника занимает во много раз больший диаметр, чем магнитна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лновое сопротивление воздуха для электрической энергии в 377 раз меньше чем для магнитно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олновое сопротивление воздуха для магнитной энергии в 377 раз больше чем для электрическо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10. Норматив напряженности электромагнитного поля от дисплея в СанПин 2.2.2/2.4.1340-03 является нормой технической достижимости (Шведский гигиенический стандарт), что означает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сутствие биологического обосн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именение норматива только для предупредительного санэпиднадзо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невозможность применить норматив в практике текущего санитарного надзор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11. В каких единицах измеряется электромагнитная волна с частотой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более 0.3 ГГц (более 300 МГц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лотности потока энергии - ватт / кв. метр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пряжённости электромагнитного поля - вольт / метр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апряжённости постоянного магнитного поля - тесл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пряжённости постоянного поля - кулон / метр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12. Укажите формулу пересчёта единиц электрической напряженности в единицы магнитной напряжённости для переменной электромагнитной волны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H = E : 37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</w:t>
            </w:r>
            <w:r>
              <w:rPr>
                <w:kern w:val="2"/>
                <w:sz w:val="28"/>
                <w:lang w:val="en-US"/>
              </w:rPr>
              <w:t>) H = S * 27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G = Y * LNE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H = Ln E * T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13. Получены значения замеров напряжённости электрического поля промышленной частоты: 15, 20, 10, 5, 8, 9 кВ/м (Норматив: не более 20 кВ/м на 8 часовую экспозицию). Определите класс вредности и опас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14. Получены следующие напряжённости ЭМП от радиолокационной установки в помещении рубки радиста корабля: 2, 5, 8, 9, 10 в/м; преобладает частота 290 Мгц. (Норматив = 5 в/м, критерии: &lt;= 3, &lt;= 5, &lt;= 10, &gt;10). Определите класс вредности и опасности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15. Какой принцип заложен в основу гигиенического нормирования электромагнитных излучений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Беспороговое действие электромагнитных излуч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Установление порога вредного действия электромагнитных излучений по биологическим реакция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становление порога чувствительности к электромагнитным излучения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 технической достижим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/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16. Контингенты, для которых устанавливаются разные предельно-допустимые уровни электромагнитных излучений в РФ?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Физиотерапевты, электрики, радиоинженеры, программисты,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локаторщики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ети, лица репродуктивного возраста, пожилые люди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ужчины и женщины, здоровые и больные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Работающие в условиях воздействия электромагнитных излучений (производственное воздействие, профессиональное, непрофессиональное) и население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2408"/>
        <w:gridCol w:w="2408"/>
        <w:gridCol w:w="2411"/>
      </w:tblGrid>
      <w:tr>
        <w:trPr/>
        <w:tc>
          <w:tcPr>
            <w:tcW w:w="9635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17. Возраст, с которого разрешается работа на промышленных установках являющихся источниками неионизирующих излучений промышленного и радиочастотного диапазона?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6 лет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8 лет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0 лет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0-35 л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18. Регламентируется ли в России воздействие электрического поля промышленной частоты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Не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19. Средства индивидуальной защиты от воздействия электромагнитных излучений радиочастотного диапазон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еспираторы, беруш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чки, щитки, спецодежда, выполненные из радиопоглощающих ил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радиотражающих материал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здушное душирование, каск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520. В чём отличие единиц измерения электромагнитного поля: воль/метр и ватт/квадратный метр (в/м и Вт/м </w:t>
            </w:r>
            <w:r>
              <w:rPr>
                <w:b/>
                <w:kern w:val="2"/>
                <w:sz w:val="28"/>
                <w:vertAlign w:val="superscript"/>
              </w:rPr>
              <w:t>2</w:t>
            </w:r>
            <w:r>
              <w:rPr>
                <w:b/>
                <w:kern w:val="2"/>
                <w:sz w:val="28"/>
              </w:rPr>
              <w:t>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Единицы аналогичны по физическому и иному содержани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зница в том, что с помощью одной измеряется напряжённость поля, а с помощью другой - его тепловой эффек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в) В/м - характеризуют напряжённость поля (его сопротивление силе перемещения заряда), Вт/м </w:t>
            </w:r>
            <w:r>
              <w:rPr>
                <w:kern w:val="2"/>
                <w:sz w:val="28"/>
                <w:vertAlign w:val="superscript"/>
              </w:rPr>
              <w:t>2</w:t>
            </w:r>
            <w:r>
              <w:rPr>
                <w:kern w:val="2"/>
                <w:sz w:val="28"/>
              </w:rPr>
              <w:t xml:space="preserve"> - тепловой эффект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21. Клинические синдромы характерные для хронического воздействия электромагнитных излучений с превышением предельно-допустимог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уровн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фротическ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стенический, астеновегетативный, гипоталамическ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индром перемежающейся хром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индром “белых пальцев”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22. Допускается ли расположение рабочих мест с видеотерминалами и персональными электронно-вычислительными машинами в подвальных помещениях для пользователей дошкольного возраст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опускается по согласованию с органами Госсанэпиднадзо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допускаетс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опускается по согласованию с родительскими комитет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Допускается без ограничен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552"/>
        <w:gridCol w:w="2338"/>
        <w:gridCol w:w="2340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23. Какое расстояние предусматривается между рабочими столами с видеомониторами (в направлении тыла поверхности одного дисплея и экрана другого)?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менее 1.0 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менее 2.0 м</w:t>
            </w:r>
          </w:p>
        </w:tc>
        <w:tc>
          <w:tcPr>
            <w:tcW w:w="2338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 менее 3.0 м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менее 10.0 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24. Продолжительность непрерывной работы с дисплеем без регламентированного переры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должна превышать 2 час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должна превышать 4 час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 должна превышать 6 час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должна превышать 1.5 час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25. Объём помещения на одно рабочее место с персональной электронно - вычислительной машиной должен быть не мене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0 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20 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50 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6 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26. Какую площадь на одно рабочее место с видеотерминалом или персональной электронно-вычислительной машиной следует предусматривать для взрослых пользователей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 менее 6 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Не менее 7 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 менее 10 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 менее 3 м</w:t>
            </w:r>
            <w:r>
              <w:rPr>
                <w:kern w:val="2"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27. Какими документами нормируется содержание вредных веществ в воздухе рабочей зоны помещений, оборудованных вычислительной техникой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ГОСТ 12.1.005-88, СанПин 2.2.2/2.4.1340-03 и Гигиенические нормативы 2003 г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ОСТ 12.1.006-84. ССБТ “Электромагнитные поля радиочастот”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анПин 2.2.4.1191-03. Электромагнитные поля в производственных условиях...”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анПин 2.2.4.548-96. “Микроклимат производственных помещений”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28. Основной источник электрических полей промышленной частоты в окружающей среде или на производстве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Радиоцентры (Радиопередающие антенны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Телецентры (Телевышки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здушные линии электропередачи и внутренняя электропровод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Электрооборудование, работающее на частоте 50 Гц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29. Какое расположение рабочих мест по отношению к световым проёмам рекомендуется при работе с персональными электронно-вычислительными машинами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лева от ок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лева от двер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права от ок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апротив окн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30. На рабочем месте оператора видеодисплея обнаружена величина напряжённости электрического поля 5 в/м. (Норматив = 5 в/м, критерии: &lt;= 3, &lt;= 5, &lt;= 10, &gt;10). Оцените класс опасности и вредности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2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31. Измерены электромагнитные излучения на рабочем месте оператора. Оказалось, что напряжённость переменного электромагнитного поля частотой 280 МГц равна 4.7 вольт/метр, электростатического поля - 10 квольт/метр. Оцените класс вредности и опасности обстановки по неионизирующим излучениям (Нормативы: 5 в/м и 15 кв/м, критерии &lt;= 3, &lt;= 5, &lt;= 10, &gt;10)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.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3.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2.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3.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32. Укажите единицу измерения напряжённости магнитного поля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в системе С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Тесл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мпер/мет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льт/мет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по закону Ленца - ватт/метр</w:t>
            </w:r>
            <w:r>
              <w:rPr>
                <w:kern w:val="2"/>
                <w:sz w:val="28"/>
                <w:vertAlign w:val="subscript"/>
              </w:rPr>
              <w:t>*</w:t>
            </w:r>
            <w:r>
              <w:rPr>
                <w:kern w:val="2"/>
                <w:sz w:val="28"/>
              </w:rPr>
              <w:t>час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 xml:space="preserve">533. Основные физические параметры электромагнитной волны: скорость распространения, длина волны и частота колебаний, взаимосвязаны. Укажите формулу отражающую эту связь: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а) T = E (M </w:t>
            </w:r>
            <w:r>
              <w:rPr>
                <w:kern w:val="2"/>
                <w:sz w:val="28"/>
                <w:vertAlign w:val="subscript"/>
              </w:rPr>
              <w:t>*</w:t>
            </w:r>
            <w:r>
              <w:rPr>
                <w:kern w:val="2"/>
                <w:sz w:val="28"/>
              </w:rPr>
              <w:t xml:space="preserve"> M) </w:t>
            </w:r>
            <w:r>
              <w:rPr>
                <w:kern w:val="2"/>
                <w:sz w:val="28"/>
                <w:vertAlign w:val="subscript"/>
              </w:rPr>
              <w:t>*</w:t>
            </w:r>
            <w:r>
              <w:rPr>
                <w:kern w:val="2"/>
                <w:sz w:val="28"/>
              </w:rPr>
              <w:t xml:space="preserve"> C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б) E = C </w:t>
            </w:r>
            <w:r>
              <w:rPr>
                <w:kern w:val="2"/>
                <w:sz w:val="28"/>
                <w:vertAlign w:val="subscript"/>
              </w:rPr>
              <w:t>*</w:t>
            </w:r>
            <w:r>
              <w:rPr>
                <w:kern w:val="2"/>
                <w:sz w:val="28"/>
              </w:rPr>
              <w:t xml:space="preserve"> M </w:t>
            </w:r>
            <w:r>
              <w:rPr>
                <w:kern w:val="2"/>
                <w:sz w:val="28"/>
                <w:vertAlign w:val="subscript"/>
              </w:rPr>
              <w:t>*</w:t>
            </w:r>
            <w:r>
              <w:rPr>
                <w:kern w:val="2"/>
                <w:sz w:val="28"/>
              </w:rPr>
              <w:t xml:space="preserve"> M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в) </w:t>
            </w:r>
            <w:r>
              <w:rPr>
                <w:rFonts w:eastAsia="Symbol" w:cs="Symbol" w:ascii="Symbol" w:hAnsi="Symbol"/>
                <w:kern w:val="2"/>
                <w:sz w:val="28"/>
              </w:rPr>
              <w:t></w:t>
            </w:r>
            <w:r>
              <w:rPr>
                <w:kern w:val="2"/>
                <w:sz w:val="28"/>
              </w:rPr>
              <w:t xml:space="preserve"> = (C : F)</w:t>
            </w:r>
            <w:r>
              <w:rPr>
                <w:kern w:val="2"/>
                <w:sz w:val="28"/>
                <w:vertAlign w:val="subscript"/>
              </w:rPr>
              <w:t>*</w:t>
            </w:r>
            <w:r>
              <w:rPr>
                <w:kern w:val="2"/>
                <w:sz w:val="28"/>
              </w:rPr>
              <w:t xml:space="preserve"> (</w:t>
            </w:r>
            <w:r>
              <w:rPr>
                <w:rFonts w:eastAsia="Symbol" w:cs="Symbol" w:ascii="Symbol" w:hAnsi="Symbol"/>
                <w:kern w:val="2"/>
                <w:sz w:val="28"/>
              </w:rPr>
              <w:t></w:t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kern w:val="2"/>
                <w:sz w:val="28"/>
              </w:rPr>
              <w:t></w:t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  <w:vertAlign w:val="subscript"/>
              </w:rPr>
              <w:t xml:space="preserve">* </w:t>
            </w:r>
            <w:r>
              <w:rPr>
                <w:rFonts w:eastAsia="Arial" w:cs="Arial" w:ascii="Arial" w:hAnsi="Arial"/>
                <w:kern w:val="2"/>
                <w:sz w:val="28"/>
              </w:rPr>
              <w:t>µ</w:t>
            </w:r>
            <w:r>
              <w:rPr>
                <w:kern w:val="2"/>
                <w:sz w:val="28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</w:t>
            </w:r>
            <w:r>
              <w:rPr>
                <w:kern w:val="2"/>
                <w:sz w:val="28"/>
                <w:lang w:val="en-US"/>
              </w:rPr>
              <w:t>) E = (F - A) : L</w:t>
            </w:r>
          </w:p>
        </w:tc>
      </w:tr>
    </w:tbl>
    <w:p>
      <w:pPr>
        <w:pStyle w:val="Normal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34. Определите длину радиоволны в воздухе, если известно что её частота ( F ) равна 300 МГц (Справка: скорость света принять равной 3</w:t>
            </w:r>
            <w:r>
              <w:rPr>
                <w:b/>
                <w:kern w:val="2"/>
                <w:sz w:val="28"/>
                <w:vertAlign w:val="subscript"/>
              </w:rPr>
              <w:t>*</w:t>
            </w:r>
            <w:r>
              <w:rPr>
                <w:b/>
                <w:kern w:val="2"/>
                <w:sz w:val="28"/>
              </w:rPr>
              <w:t>10</w:t>
            </w:r>
            <w:r>
              <w:rPr>
                <w:b/>
                <w:kern w:val="2"/>
                <w:sz w:val="28"/>
                <w:vertAlign w:val="superscript"/>
              </w:rPr>
              <w:t>8</w:t>
            </w:r>
            <w:r>
              <w:rPr>
                <w:b/>
                <w:kern w:val="2"/>
                <w:sz w:val="28"/>
              </w:rPr>
              <w:t xml:space="preserve"> м/сек, 300 МГц = 3 </w:t>
            </w:r>
            <w:r>
              <w:rPr>
                <w:b/>
                <w:kern w:val="2"/>
                <w:sz w:val="28"/>
                <w:vertAlign w:val="subscript"/>
              </w:rPr>
              <w:t>*</w:t>
            </w:r>
            <w:r>
              <w:rPr>
                <w:b/>
                <w:kern w:val="2"/>
                <w:sz w:val="28"/>
              </w:rPr>
              <w:t xml:space="preserve">10 </w:t>
            </w:r>
            <w:r>
              <w:rPr>
                <w:b/>
                <w:kern w:val="2"/>
                <w:sz w:val="28"/>
                <w:vertAlign w:val="superscript"/>
              </w:rPr>
              <w:t>8</w:t>
            </w:r>
            <w:r>
              <w:rPr>
                <w:b/>
                <w:kern w:val="2"/>
                <w:sz w:val="28"/>
              </w:rPr>
              <w:t xml:space="preserve"> Гц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1 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100 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50 м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225 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35. Диапазоны частот электромагнитных полей (ЭМП), применяемые в медицинской практике (физиотерапии)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НЧ до СВ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 ВЧ до СВ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 НЧ до КВ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от ВЧ до УВЧ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36. Биологическое действие электромагнитных полей (ЭМП) СВЧ-диапазон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еобразование энергии ЭМП в теплову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онизация молеку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силение биопол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оляризация молекул в тканя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37. Укажите определение "точечного источника" неионизирующег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излучени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Геометрические размеры источника меньше длины волн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Геометрические размеры источника больше длины волн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еометрические размеры источника равны длине волн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38. Укажите норматив напряжённости переменного электромагнитного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поля, если частота колебаний составляет = от 0,06 до 3 МГц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50 в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5 в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15 в/м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25 в/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39. Укажите норматив напряжённости электрической составляющей переменного электромагнитного поля, если частота колебаний находится в интервале = от 3 до 30 МГц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0 в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2 в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20 в/м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5 в/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40. Укажите норматив напряжённости электрической составляющей переменного электромагнитного поля, если частота колебаний находится в интервале = от 30 до 300 МГц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5 в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2 в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3 в/м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5 в/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41. Укажите норматив напряжённости магнитной составляющей переменного электромагнитного поля, если частота колебаний находится в интервале = от 0.06 до 1.5 МГц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20 А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5 А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3 КА/м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0 А/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42. Укажите норматив напряжённости магнитной составляющей переменного электромагнитного поля, если частота колебаний находится в интервале = от 30 до 50 МГц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20 КА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0.5 А/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0.3 А/м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0 КА/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43. Укажите общий норматив для электромагнитного поля частотой более 300 МГц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0 Вт/кв. м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200 мкВт/кв. м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000 мкВт/кв. см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200000 мкВт/кв. 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44. Укажите общий норматив для электромагнитного поля частотой более 300 МГц, при наличии высокой температуры воздуха (более 28</w:t>
            </w:r>
            <w:r>
              <w:rPr>
                <w:b/>
                <w:kern w:val="2"/>
                <w:sz w:val="28"/>
                <w:vertAlign w:val="superscript"/>
              </w:rPr>
              <w:t>0</w:t>
            </w:r>
            <w:r>
              <w:rPr>
                <w:b/>
                <w:kern w:val="2"/>
                <w:sz w:val="28"/>
              </w:rPr>
              <w:t xml:space="preserve"> С) и рентгеновского излучения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1 Вт/кв. м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2 Вт/кв. м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100 мкВт/кв. см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200 мкВт/кв. 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45. Укажите сокращённое наименование низкочастотного диапазона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радиоволнового спектра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НЧ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СВЧ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ОЧ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ННЧ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46. Укажите сокращённое наименование высокочастотного диапазона радиоволнового спектр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ВЧ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СВЧ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ОВЧ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НЧ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47. Укажите сокращённое наименование ультравысокочастотног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диапазона радиоволнового спектра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= ВЧ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= СВЧ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= УВЧ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= КНЧ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10. Концепция профессионального риск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48. От чего зависят официальные представления по оценкам вредности условий труда в разных странах в первую очередь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 биологических особенностей трудоспособного населения, условий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его проживания, общественного мнения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от национально-этнических особенностей отношения к труду, социальных отношен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 общественного строя, социально-экономического состояния страны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уровня производительности общественного производства и ег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ехнологичн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549. Термин "РИСК" в толковом словаре имеет два значения. Укажите эти значения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ействие наугад и/или вероятность неблагоприятных последств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жидание неблагоприятного и/или положительного исх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уверенное действие с ожиданием ущерб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невероятное происшествие и/или невероятный ущерб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50. РИСК может быть: "априорный" и "апостериорный". Укажите форму риска в задаче по оценке вероятности неблагоприятного исхода на базе имеющейся информации (например: Списка льготных пенсий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приорны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апостериорный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51. Укажите форму риска в задаче по оценке вероятности последствий от произошедшего неблагоприятного случая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приорны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апостериорный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52. Укажите наиболее полную формулировку понятия "профессионального риска"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профессиональный риск - математическая концепция (модель) вероятности реализации дозо-эффективной зависимости у отдельного индивидуума или группы лиц, занятых трудом одинакового содерж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профессиональный риск - математическая концепция (модель) вероятности тяжести и/или частоты последствий у группы лиц  от условий 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профессиональный риск - математическая концепция (модель) вероятности тяжести и/или частоты последствий у группы лиц от условий труда вследствии реализации дозо-эффективной зависимости у отдельного индивидуума или группы лиц занятых аналогичной профессиональной деятельностью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53. В теории вероятностей есть понятие об "элементарном событии".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Укажите правильное определение поняти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лучайный, невероятный результат называется "исходом" или: "элементарным событием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аиболее часто встречающийся в опыте результат называется "исходом" или:  "элементарным событием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любое случайное событие называется элементарны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г) события, происходящие в эксперименте называются "исходами" или: "элементарными событиями"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54. Предмет изучения математической теории вероятностей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етоды прогноза случайных событ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етоды прогноза отрицательных последств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татистическая устойчивость частоты событ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татистика случайных величин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55. Укажите правильную формулировку основной теоремы в теории вероятностей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вероятность суммы двух несовместимых событий равна сумме вероятностей этих событ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умма вероятностей противоположных событий равна единиц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ероятность суммы попарно несовместимых событий равна сумм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ероятностей этих событий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56. Когда события называются равносильными (равными, эквивалентными)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если два события А и В возникают одномоментно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если событие А происходит тогда и только тогда, когда происходит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обытие 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если два события А и В возникают последовательно, без какой-либ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вяз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57. Какое событие называется достоверным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торое возникает в результате опыта при определённых условия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торое нельзя ожидать в исходе опыта, если все условия соблюден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торое появляется неожиданно без соблюдения условий опыт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которое появляется всегда при проведении опыт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58. Укажите составные части процесса распространения любой инфекции среди людей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источник инфекции, пути и факторы передачи, и восприимчивый коллекти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ути и факторы передачи, обеспечивающие распространение инфекци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  восприимчивом коллектив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сточник, факторы передачи и восприимчивый коллекти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59. Укажите рациональное представление "эпидемического процесса" при применении эпидемиологических методов оценки риска неинфекционного нарушения здоровья работающего человек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сточником риска является несовершенство технологического процесса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изводственные факторы - движущая сила риска, реализуемая только 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пределённых условия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) источник риска - технология, "факторы" - условия труда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сточник риска - факторы производственной среды и трудовог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цесса, а также условия организации рабо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60. В чём разница между неприемлемым и приемлемым риском 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ероятность неблагоприятного исхода в одном случае - абсолютна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 в другом - сомнительна (вероят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первом случае риск - недопустимый, в другом - допустимы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с одним риском можно согласиться, с другим - не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ероятность неблагоприятного исхода в одном случае меньше единицы,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 другом - равна или больше единицы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61. В чём отличия математических моделей вероятности развития тугоухости D. Robinson и стандарта ISO (International Standard Organization)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 одной учитывается только возраст, а в другой возраст и стаж работ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одной учитывается пол и состояние здоровья, в другой - доза шум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у индивидуума в процессе его трудовой деятель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обоих моделях учитываются дозы воздействия шума, но в одной пол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и возраст, а в другой - пол, возраст, стаж работы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62. Укажите формулировку "безопасности производственного оборудования", принятую в стандартах ISO и Ро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войство производственного оборудования сохранять соответствие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ребованиям безопасности при выполнении заданных функций в условия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установленных нормативно - технической документаци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войство производственного оборудования быть безвредным в любых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условиях эксплуатации при выполнении заданных функций в условиях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установленных нормативно - технической документацие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в) свойство производственного оборудования быть безвредным и безопасным в любых условиях эксплуата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войство производственного оборудования обеспечивать относительную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езопасность 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63. Укажите, какой предмет изучает эпидемиологи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оцесс распространения инфекционного начала среди людей ил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эпидемический процесс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ути и факторы передачи инфекц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сприимчивый коллектив и возбудител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икладную статистику инфекционной заболеваем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64. Укажите, какой предмет изучает гигиена труда с помощью эпидемиологических  методов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условия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офессиональную заболеваемост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висимость здоровья работающих от условий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65. Опасный фактор по характеру действия может оказаться вредным. Укажите переходную форму превращения опасного фактора во вредный и наоборот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строе профессиональное отравл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электрическая травм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бострение хронического профессионального заболе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механическая травм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66. Укажите общепринятое определение "гигиениста труда"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(врача по гигиене труда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пециалист медицинского профиля, обладающий квалификацией,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необходимой для решения вопроса о связи отклонений в состоянии здоровья работающих с условиями их тру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б) санитарный работник и пропагандист здорового образа трудовой жизни, контролирующий санитарное состояние производственных объект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ботник санэпиднадзора осуществляющий контроль за санитарным 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игиеническим состоянием производственных объектов, условиями труда и быта работающ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работник санэпиднадзора, контролирующий соблюдение санитарног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конодательства на производственных объектах в области охраны труд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67. Определите понятие "вероятность" в математик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ношение числа элементарных событий к их общему числ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лучайная величин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зможность случайного событ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68. Что такое "вероятность"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ера объективной возможности появления случайного явл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мера объективной возможности появления ожидаемого явл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мера объективной возможности появления достоверного явл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мера объективной возможности появления "ЖИРАФЫ"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11. Физические и гигиенические представления об ионизирующ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излучения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69. Укажите правильное, современное понимания "атома"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атом - мельчайшая частица вещества, обладающая его химическими и физическими св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атом - мелкие частицы, состоящие из ещё более мелк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атом - неделимая часть веществ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0. Из чего состоит атом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 протонов, электронов и нейтрон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 непредельных частиц - корпуску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в) из элементарных частиц 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1. Чем определена устойчивость атомного ядр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оотношением зарядов ядра и электронной оболочк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ядерными сил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венством между числом протонов и нейтрон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2. Что называется радиоактивностью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>а) свойство ядер некоторых элементов спонтанно распадаться с образованием новых, более устойчивых элементов и испусканием особого излучения, называемого "радиоактивным излучением"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естественное свойство различных природных веществ испускать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еионизирующие излучения, поражающее работающ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пасный фактор, приводящий к острым состоянием у работающи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3. Из чего состоит радиоактивное излучени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 корпускулярных частиц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 альфа-, бета и гамма - излуч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з разнообразных молекул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4. Из чего состоит альфа - излучение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 атомов водор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 атомов лития и дейтер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з атомов гели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5. Из чего состоит бета-излучение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 атомов водоро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 атомов лития и дейтер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з атомов гел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из электронов или позитронов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6. Из чего состоит гамма - излучение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з потока атомов водорода, лития и дейтер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з потока атомов гелия, электронов или позитрон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из потока фотонов с длиной волны менее 0.1 ммк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7. Чем можно защититься от альфа-излучений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артоном, фанерой, бумаго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винцовым или железным листо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рафитовым слое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8. Чем можно защититься от бета-излучений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артоном, фанерой, бумаго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винцовым или железным листом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рафитовым слоем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79. В чём отличие закрытого и открытого радиоактивного источника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 первом случае исключается поступление радиоактивных вещест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одержащихся в источнике в окружающую среду, а во втором - не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зница состоит в их применении в соответствующем оборудовани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зница условная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80. Укажите правильное определение основного закона радиоактивного распада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 единицу времени распадается всегда одна и та же часть имеющихс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(т.е. ещё не распавшихся) ядер вещест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за единицу времени распадается разное количество вещества по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экспоненциальному распределению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591"/>
        <w:gridCol w:w="283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81. Чем измеряется скорость радиоактивного распада в системе СИ?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Беккерель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Распадом в секунд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д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82. Чему равна внесистемная единица КЮРИ в системе С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а) 3.7 * 10 </w:t>
            </w:r>
            <w:r>
              <w:rPr>
                <w:kern w:val="2"/>
                <w:sz w:val="28"/>
                <w:vertAlign w:val="superscript"/>
              </w:rPr>
              <w:t xml:space="preserve">10  </w:t>
            </w:r>
            <w:r>
              <w:rPr>
                <w:kern w:val="2"/>
                <w:sz w:val="28"/>
              </w:rPr>
              <w:t xml:space="preserve">распадов в секунду или: 3. 7 * 10 </w:t>
            </w:r>
            <w:r>
              <w:rPr>
                <w:kern w:val="2"/>
                <w:sz w:val="28"/>
                <w:vertAlign w:val="superscript"/>
              </w:rPr>
              <w:t xml:space="preserve">10 </w:t>
            </w:r>
            <w:r>
              <w:rPr>
                <w:kern w:val="2"/>
                <w:sz w:val="28"/>
              </w:rPr>
              <w:t xml:space="preserve"> Беккерель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дному распаду в секунд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в) 2.9 * 7 * 10 </w:t>
            </w:r>
            <w:r>
              <w:rPr>
                <w:kern w:val="2"/>
                <w:sz w:val="28"/>
                <w:vertAlign w:val="superscript"/>
              </w:rPr>
              <w:t xml:space="preserve">2 </w:t>
            </w:r>
            <w:r>
              <w:rPr>
                <w:kern w:val="2"/>
                <w:sz w:val="28"/>
              </w:rPr>
              <w:t xml:space="preserve"> рад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8"/>
              </w:rPr>
              <w:t>583. Для измерения чего применяют экспозиционную дозу (или:" физическую дозу", или: "дозу облучения", или: "поглощённую дозу")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ля оценки действия рентгеновского и гамма-излуче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ля оценки прогноза развития лучевой болез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оценки количества поглощённой радиоактивности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84. Чем измерить скорость поглощения ионизирующего излучения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мощностью дозы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 единицах радиоактивно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 биологическом эквиваленте рентгена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85. Чему равен БЭР?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количеству энергии любого вида ионизирующего излучения, которое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по своему биологическому действию эквивалентно 1 рад'у или 1 рентген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количеству энергии ионизирующего излучения, которое определяется в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эксперименте на животных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57" w:hanging="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12. Расследование случаев профессиональных заболеваний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586. Существуют официальные понятия “несчастный случай на производстве” и “острое профессиональное заболевание (отравление)”. В чём их отличие?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Несчастный случай есть результат действия опасного фактора, а острое профессиональное заболевание - следствие вредного фактора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счастный случай, и острое профессиональное заболевание возникают в результате опасного быстродействующего фактора, разница заключена только в последствиях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Несчастный случай есть результат действия вредного фактора, а острое профессиональное заболевание - следствие опасного фактора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Понятие “несчастного случая” более широкое и включает в себя как частность “острое профессиональное заболевания (отравление)”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587. Допустимое время контакта работников отдельных профессиональных групп, занятых во вредных условиях труда (защита временем), за рабочую смену и/или период трудовой деятельности (ограничение стажа работы) может быть установлено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администрацией предприятия с согласия профсоюзного комитета и коллекти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учреждениями государственного санитарно-эпидемиологического надзо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разными организациями с помощью методов оценки риска для здоровья работающих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учреждениями Министерства труда и социальной защиты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588. Определите рациональную дефиницию термина "Профессиональные вредности"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профессиональные вредности - то, что влияет на здоровье работника и приводит к профессиональным и производственно-обусловленным заболеваниям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профессиональные вредности - факторы трудового процесса и производственной среды, которые могут прямо или косвенно являться причиной нарушения здоровья работающ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офессиональные вредности - устаревшее понятие "условий труда"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офессиональные вредности - условное обозначение неблагоприятного влияния труда на человека, характерные для той или иной професси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589. Выберете определение понятия: “вредный производственный фактор" по Руководству Р. 2.2.755-99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фактор среды и трудового процесса, воздействие которого на работающего может вызвать профессиональное заболевание, временное или стойкое снижение работоспособности, повысить частоту соматических и инфекционных заболеваний, привести к нарушению здоровья потомств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фактор среды и трудового процесса, который может быть причиной острого заболевания или внезапного резкого ухудшения здоровья, смер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фактор среды и трудового процесса, который может быть причиной острого ухудшение здоровья или профессионального увечь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фактор среды и трудового процесса, который может быть причиной профессионального травматизма, производственно-обусловленных нарушений здоровья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0. Укажите рациональное определение понятия "фактор риска"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фактор риска - то, что определяет допустимый, приемлемый и неприемлемый риск для здоровья работник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фактор риска - общее название факторов, не являющихся непосредственной причиной определённой болезни, но увеличивающих вероятность её возникновени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фактор риска - то, чем можно пренебречь в достижении цели или же учесть при подсчёте экономического ущерба от временной нетрудоспособнос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фактор риска - то, что вызывает заболевание, инвалидизацию, травму, электротравму, острое отравление и т. д.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591. В чём основное отличие "вредного" и "опасного" факторов производственной среды и/или трудового процесса?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т отличий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разница в происхождении: один относится к физическим факторам, другой к химическим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один относится к физическим факторам, другой к факторам трудовой деятельнос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вредный - действует медленно и вызывает в первую очередь, заболевание, а опасный - быстро и приводит к острому нарушению здоровья (от травмы до смерти)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2. Соблюдение гигиенических регламентов (ПДК, ПДУ...)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гарантирует полное исключение производственно-зависимых нарушений здоровья у всех работающ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не гарантирует исключение нарушения здоровья у лиц с повышенной индивидуальной чувствительностью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3. Определите термин "Гигиенические критерии"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показатели, позволяющие оценить степень отклонений параметров производственной среды и трудового процесса от действующих гигиенических нормативо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классификации труда по произвольно выбранным характеристикам, универсальные для всех производст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показатели потенциальной опасности условий труда в конкретном производстве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показатели потенциальной вредности условий труда в конкретном производстве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4. В каких случаях допускается работа в условиях превышения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гигиенических нормативов?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а) в случаях согласования с органами системы охраны труда 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в случаях, когда работодатель, обосновав и доказав технологическую невозможность обеспечения соблюдения гигиенических нормативов, получает временное разрешение органов санэпиднадзор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о всех случаях при условии согласовании с налоговой службой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во всех случаях при условии согласовании с государственными органами управления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5. Какими признаками характеризуется оптимальный класс условий труда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нижается уровень здоровья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сохраняется не только здоровье работающих, но и создаются предпосылки для поддержания высокого уровня работоспособности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беспечивается абсолютная безопасность работающих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охраняется здоровье работающих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6. Выберите признаки допустимого класса условий труда: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функциональные изменения, которые исчезают после регламентированного отдыха, а уровни факторов производственной среды не превышают значения гигиенических нормативов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тсутствуют предпосылки для риска возникновения хронических произ-водственно-обусловленных и профессиональных заболеваний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обеспечивается приёмлемый риск развития заболевания и существенное влияние условий труда на здоровье работника  отсутствует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уществует вероятность развития заболевания в пенсионном возрасте или в потомстве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  <w:gridCol w:w="26"/>
      </w:tblGrid>
      <w:tr>
        <w:trPr>
          <w:trHeight w:val="648" w:hRule="atLeast"/>
        </w:trPr>
        <w:tc>
          <w:tcPr>
            <w:tcW w:w="9600" w:type="dxa"/>
            <w:gridSpan w:val="2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597. Найдите определение понятия “ЗАЩИТА ВРЕМЕНЕМ” по Руководству Р. 2.2.2.755-99:</w:t>
            </w:r>
          </w:p>
        </w:tc>
      </w:tr>
      <w:tr>
        <w:trPr>
          <w:trHeight w:val="1620" w:hRule="atLeast"/>
        </w:trPr>
        <w:tc>
          <w:tcPr>
            <w:tcW w:w="9600" w:type="dxa"/>
            <w:gridSpan w:val="2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 xml:space="preserve">а) уменьшение вредного действия неблагоприятных факторов производственной среды и трудового процесса на работающих за счет снижения времени их действия: введение внутрисменных перерывов, сокращение рабочего дня, увеличение продолжительности отпуска, ограничение стажа работы в данных условиях </w:t>
            </w:r>
          </w:p>
        </w:tc>
      </w:tr>
      <w:tr>
        <w:trPr>
          <w:trHeight w:val="985" w:hRule="atLeast"/>
        </w:trPr>
        <w:tc>
          <w:tcPr>
            <w:tcW w:w="9574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 xml:space="preserve">б) уменьшение вредного действия неблагоприятных факторов производственной среды и трудового процесса на работающих за счет применения защитных экранов, средств индивидуальной защиты, специальной одежды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1297" w:hRule="atLeast"/>
        </w:trPr>
        <w:tc>
          <w:tcPr>
            <w:tcW w:w="9574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уменьшение вредного действия неблагоприятных факторов производственной среды на работающих путём создания дистанционных пультов управления, специальных манипуляционных камер с автоматическим управлением и т. п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9574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содержание пункта “Б” и ограничение стажа работы в конкретных условиях труд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324" w:hRule="atLeast"/>
        </w:trPr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8. Укажите определение понятия: "Комплексное действие"</w:t>
            </w:r>
          </w:p>
        </w:tc>
      </w:tr>
      <w:tr>
        <w:trPr>
          <w:trHeight w:val="972" w:hRule="atLeast"/>
        </w:trPr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одновременное или последовательное воздействие на организм одного и того же представителя (компонента) вредного фактора из различных сред (через разные входные пути)</w:t>
            </w:r>
          </w:p>
        </w:tc>
      </w:tr>
      <w:tr>
        <w:trPr>
          <w:trHeight w:val="648" w:hRule="atLeast"/>
        </w:trPr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одновременное или последовательное воздействие на организм однородных вредных факторов при одном и том же пути поступления в организм</w:t>
            </w:r>
          </w:p>
        </w:tc>
      </w:tr>
      <w:tr>
        <w:trPr>
          <w:trHeight w:val="648" w:hRule="atLeast"/>
        </w:trPr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дновременное или последовательное воздействие на организм вредных факторов различной природы (химических, физических и т. п.)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599. Укажите классическое определение понятия: "Акт санитарного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обследования"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документ строгой статистической отчётност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оперативный и учётный документ, позволяющий оценить качество работы врача по гигиене тру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юридический и гигиенический документ, содержащий требования по оптимизации условий тру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учётный и оперативный документ, в котором санитарный врач или его помощник отражают санитарное состояние контролируемого объекта при осуществлении текущего санитарного надзора и записаны предложения по устранению обнаруженных санитарных нарушений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00. По какому документу в настоящее время производится оценка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условий труда?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 стандартам системы безопасности тру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о санитарным правилам и рекомендациям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о Руководству Р. 2.2.755-99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по “</w:t>
            </w:r>
            <w:r>
              <w:rPr/>
              <w:t xml:space="preserve"> </w:t>
            </w:r>
            <w:r>
              <w:rPr>
                <w:kern w:val="2"/>
                <w:sz w:val="28"/>
              </w:rPr>
              <w:t>Приказу Минтруда России от 24.01.2014 N 33н”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01. Как определить в наборе производственных вредностей ведущий производственный фактор?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по интенсивности обнаруженных концентраций химических загрязнителей воздуха и показателей физических факторов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в сравнительной оценке фактических данных с гигиеническими нормативам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по преобладающему виду заболеваний работников, связанных с неблагоприятным воздействием производственных вредностей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в соотносительной оценке с нормативом, определением класса вредности и специфики заболеваемости работающих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602. Вам надо оценить результаты измерения уровней освещённости рабочей поверхности в помещениях здания, построенного 40-50 лет назад. Какой приём выберите?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спользуетесь ведомственными нормами освещённости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оспользуетесь действующими СНиП 23-05-95, СанПин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Определите реальную категорию зрительных работ (по соотношению объекта различения к расстоянию до глаз работника) и возьмёте норматив из действующего СНиП 23-05-95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603. Технологический процесс рассчитан на обеспечение ПДК основного загрязнителя в воздухе рабочей зоны в 0,8 мг/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. Новые санитарные правила устанавливают ПДК в десять раз меньше: 0.08 мг/ м</w:t>
            </w:r>
            <w:r>
              <w:rPr>
                <w:b/>
                <w:kern w:val="2"/>
                <w:sz w:val="28"/>
                <w:vertAlign w:val="superscript"/>
              </w:rPr>
              <w:t>3</w:t>
            </w:r>
            <w:r>
              <w:rPr>
                <w:b/>
                <w:kern w:val="2"/>
                <w:sz w:val="28"/>
              </w:rPr>
              <w:t>. Какое ПДК следует применить и почему?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ыберем прежний норматив, поскольку технологический процесс рассчитан на концентрацию в 0,5 мг/м</w:t>
            </w:r>
            <w:r>
              <w:rPr>
                <w:kern w:val="2"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Выберем новый норматив, поскольку он потребует проведения мероприятий по оптимизации условий труда и более надёжно предохранит здоровье работающих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604. Укажите определение понятия "Тяжесть труда" по критериям Руководства Р. 2.2.755-99: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Количество внешней работы за единицу времени, измеряемое в физических характеристиках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Математическая степень выраженности утомления и переутомления, возникающих в результате выполнения работы или после неё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сихофизиологическая и эргономическая характеристика, получаемая в производственном эксперименте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Характеристика трудового процесса, отражающая преимущественную нагрузку на опорно-двигательный аппарат и функциональные системы организма (сердечно-сосудистую, дыхательную и др.), обеспечивающие его деятельность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05. Укажите определение понятия "Напряжённость труда" по критериям Руководства Р 2.2.755-99: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Характеристика трудового процесса, отражающая нагрузку преимущественно на центральную нервную систему, органы чувств, эмоциональную сферу работника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Характеристика трудового процесса, отражающая преимущественную нагрузку на опорно-двигательный аппарат и функциональные системы организма (сердечно-сосудистую, дыхательную и др.), обеспечивающие его деятельность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Психофизиологическая и эргономическая характеристика получаемая в производственном эксперименте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Количество внешней работы за единицу времени, измеряемое в физических показателях, а также работы внутренней, отражающей степень интеллектуального напряжения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683"/>
        <w:gridCol w:w="2259"/>
        <w:gridCol w:w="2260"/>
      </w:tblGrid>
      <w:tr>
        <w:trPr/>
        <w:tc>
          <w:tcPr>
            <w:tcW w:w="9600" w:type="dxa"/>
            <w:gridSpan w:val="4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06. Срок хранения акта о случае профессионального заболевания вместе с материалами расследования должен храниться в центре Роспотребнадзора: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25 лет</w:t>
            </w:r>
          </w:p>
        </w:tc>
        <w:tc>
          <w:tcPr>
            <w:tcW w:w="2683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50 лет</w:t>
            </w:r>
          </w:p>
        </w:tc>
        <w:tc>
          <w:tcPr>
            <w:tcW w:w="2259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75 ле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10 лет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683"/>
        <w:gridCol w:w="2259"/>
        <w:gridCol w:w="2260"/>
      </w:tblGrid>
      <w:tr>
        <w:trPr/>
        <w:tc>
          <w:tcPr>
            <w:tcW w:w="9600" w:type="dxa"/>
            <w:gridSpan w:val="4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607. Санитарно-гигиеническая характеристика условий труда оформляется и выдаётся только: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Центром</w:t>
            </w:r>
            <w:r>
              <w:rPr/>
              <w:t xml:space="preserve"> </w:t>
            </w:r>
            <w:r>
              <w:rPr>
                <w:kern w:val="2"/>
                <w:sz w:val="28"/>
              </w:rPr>
              <w:t>Роспотребнадзора</w:t>
            </w:r>
          </w:p>
        </w:tc>
        <w:tc>
          <w:tcPr>
            <w:tcW w:w="2683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Профсоюзным комитетом</w:t>
            </w:r>
          </w:p>
        </w:tc>
        <w:tc>
          <w:tcPr>
            <w:tcW w:w="2259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Работодателем</w:t>
            </w:r>
          </w:p>
        </w:tc>
        <w:tc>
          <w:tcPr>
            <w:tcW w:w="226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лужбой</w:t>
            </w:r>
          </w:p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храны труда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08. Временная утрата трудоспособности - это: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Невозможность по состоянию здоровья исполнять работу по должност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возможность по состоянию здоровья исполнять работу в течение</w:t>
            </w:r>
          </w:p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относительно небольшого промежутка времени (не менее одного дня).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сутствие возможности выполнять порученную работу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Временное повреждение здоровья, не повлекшее за собой способность</w:t>
            </w:r>
          </w:p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ыполнять профессиональную работу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609. Назначение врача по гигиене труда, как специалиста медицинского профиля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Для решения вопроса о связи отклонений в состоянии здоровья работающих с условиями их тру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Для осуществления санитарного надзора за условиями тру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Для решения вопросов оптимизации условий труда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0. Гигиеническая оценка условий тру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ределение характера трудовых процессов и их содержания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пределение соответствия условий труда существующим гигиеническим нормативам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пределение оптимальности условий работы на конкретном рабочем месте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1. Гигиенический норматив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Нормативно-технический документ содержащий соответствующие требования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Научно обоснованный и официально регламентированный уровень вредного фактора, превышение которого может привести к заболеваниям или другим неблагоприятным последствиям для человека и окружающей среды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Приказ министерства здравоохранения содержащий требования к тому или иному фактору производственной среды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В отличии нормы - частные требования к условиям труда в данном производстве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2. Застрахованный - это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Человек, защищённый от неблагоприятных воздействий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Физическое лицо, подлежащее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Работник, защищённый специальной одеждой и другими средствами</w:t>
            </w:r>
          </w:p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индивидуальной защиты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3. Несчастный случай на производстве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Случай на производстве, в результате которого произошло воздействие на работающего вредного производственного факто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Случай на производстве, в результате которого произошло воздействие на работающего опасного производственного фактор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Случай на производстве, в результате которого возникают различные травмы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4. Острое профессиональное заболевание (отравление) возникает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в результате: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Хронического действия вредного производственного фактор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Однократного действия вредного производственного фактор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Однократного действия опасного производственного фактор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Однократного и опасного действия факторов производственной среды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5. Производственная опасность - это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оздействие на работников производственной деятельност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Возможность воздействия на работающих опасных и вредных</w:t>
            </w:r>
          </w:p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производственных факторов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асность травмы и смерти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6. Профессиональная патология (профпатология) - это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то группа самых разных болезней трудоспособного возраст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Раздел клинической медицины, предметом изучения которого являются профессиональные болезн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Совокупность нарушений состояний здоровья, возникающих под воздействием неблагоприятных факторов производственной среды или вслед-ствие неправильной организации трудового процесса.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7. Профессиональное заболевание - это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болевание связанное с производственными причинам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Заболевание, вызванное воздействием вредного фактора в условиях производства и подтверждённое в установленном порядке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Заболевание трудоспособного возраст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Производственно-обусловленные заболевания (Work related diseases)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8. Профессиональное отравление - это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нтоксикация вызванная бытовым контактом с источником бактерий рода Shigella, Salmonella и др.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Интоксикация в результате пищевого отравления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Острая или хроническая интоксикация, вызываемая воздействием вредного химического фактора в условиях производства.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19. Рабочее время - это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родолжительность рабочего дня, недел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одолжительность от отпуска до отпуск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Время выполнения трудовых и общественных обязанностей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Время, в течении которого работник в соответствии с трудовым распорядком организации или условиями трудового договора (контракта) должен выполнять свои трудовые обязанности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0. Санитарная характеристика условий труда -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писание состояния производственного объект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писание особенностей технологического процесс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писание особенностей трудовых операций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г) Описание санитарного состояния производственного объекта с заключением о его соответствии гигиеническим требованиям и нормативам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21. Стойкая утрата трудоспособности -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Длительная либо постоянная нетрудоспособность или значительное ограничение трудоспособности, вызванные хроническим заболеванием (травмой), приведшим к значительному нарушению функций организм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Невозможность по состоянию здоровья исполнять работу в течение</w:t>
            </w:r>
          </w:p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относительно небольшого промежутка времени (не менее одного дня)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ременное повреждение здоровья не повлекшее за собой способность</w:t>
            </w:r>
          </w:p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ыполнять профессиональную работу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Отсутствие возможности выполнять порученную работу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2. Страхователь в области социального страхования работников -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то то физическое или юридическое лицо, которое платит страховку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рганизация занимающееся страхованием имущества и жизн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юридическое лицо любой организационно-правовой формы либо физическое лицо, нанимающее лиц, подлежащих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3. Страховой (несчастный) случай на производстве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Авария на производстве вызвавшая заболевание, травму или смерть</w:t>
            </w:r>
          </w:p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работников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Факты нарушения здоровья работающих в результате нещадной и дикой буржуазной (капиталистической) эксплуатаци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Подтверждённый в установленном порядке факт повреждения здоровья застрахованного вследствие несчастного случая или профессионального заболевания, который влечёт возникновение обязательства страховщика осуществлять обеспечение по страхованию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4. Техника безопасност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Это безопасная техник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овокупность приёмов безвредной работы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Система организационных и технических мероприятий и средств, направленных на предотвращение воздействия на работающих опасных производственных факторов.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Система стандартов безопасности труда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5. Травма -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Внезапное повреждение здоровья человек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Острое химическое отравление, повлёкшую за собой смерть или стойкую утрату трудоспособност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Повреждение тканей и органов тела человека, возникающее при воздействии на него каких-либо внешних факторов (механических, химических, термических, электрических и др.)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6. Хроническое профессиональное заболевание (отравление) -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Заболевания возникающие с возрастом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Заболевания, связь которых с условиями труда не установлен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в) Заболевание, являющееся результатом длительного воздействия вредного производственного фактора или их совокупности, повлекшее временную или стойкую утрату профессиональной трудоспособности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627. Чем отличается схема расследования острого и хронического профессионального заболевания?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Отличий - нет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б) В первом случае  извещение о предварительном диагнозе должно быть направлено в центр Роспотребнадзора в течение суток, а во втором - в течение трёх суток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личеством этапов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8. Расследование случаев профессиональных заболеваний проводится: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Помощником санитарного врач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Санитарным врачом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Комиссией, возглавляемой главным врачом центра Роспотребнадзор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рачом-лаборантом или любым другим специалистом центра Роспотребнадзора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29. Состав комиссии по расследованию случаев профессиональных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kern w:val="2"/>
                <w:sz w:val="28"/>
              </w:rPr>
              <w:t>заболеваний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8"/>
              </w:rPr>
              <w:t>а) В неё входят представители работодателя, мэрии, соцстраха, санэпидслужбы и профсоюзов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Представитель работодателя, специалист по охране труда, представитель учреждения здравоохранения, профсоюзного или иного уполномоченного работниками представительного органа, председателем является главный врач центра Роспотребнадзор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Любые специалисты по указанию работодателя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630. Кто имеет исключительное право на составление санитарно-гигиенической характеристики условий труда работника с подозрением на профессиональное заболевание?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) Инженер по охране тру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) Юрист предприятия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) Главный врач лечпрофучреждения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ind w:right="57" w:hanging="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) Врач по гигиене труда центра Роспотребнадзора</w:t>
            </w:r>
          </w:p>
        </w:tc>
      </w:tr>
    </w:tbl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Indent"/>
        <w:ind w:right="-1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firstLine="397"/>
        <w:jc w:val="both"/>
        <w:rPr/>
      </w:pPr>
      <w:r>
        <w:rPr>
          <w:rStyle w:val="FootnoteCharacters"/>
        </w:rPr>
        <w:t></w:t>
      </w:r>
      <w:r>
        <w:rPr>
          <w:b/>
          <w:color w:val="000000"/>
          <w:spacing w:val="0"/>
          <w:sz w:val="24"/>
          <w:u w:val="none"/>
        </w:rPr>
        <w:t xml:space="preserve"> </w:t>
      </w:r>
      <w:r>
        <w:rPr>
          <w:b/>
          <w:color w:val="000000"/>
          <w:spacing w:val="0"/>
          <w:sz w:val="24"/>
          <w:u w:val="none"/>
        </w:rPr>
        <w:t>В этом и последующих вопросах содержится подсказка по перечню значений границ классов Р.2.2.755-99 (первая цифра принадлежит границе класса 3.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6871970</wp:posOffset>
              </wp:positionH>
              <wp:positionV relativeFrom="paragraph">
                <wp:posOffset>1270</wp:posOffset>
              </wp:positionV>
              <wp:extent cx="318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kern w:val="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kern w:val="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kern w:val="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kern w:val="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kern w:val="2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kern w:val="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6.1pt;mso-wrap-distance-left:0pt;mso-wrap-distance-right:0pt;mso-wrap-distance-top:0pt;mso-wrap-distance-bottom:0pt;margin-top:0.1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kern w:val="2"/>
                        <w:sz w:val="28"/>
                      </w:rPr>
                    </w:pPr>
                    <w:r>
                      <w:rPr>
                        <w:rStyle w:val="PageNumber"/>
                        <w:b/>
                        <w:i/>
                        <w:kern w:val="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kern w:val="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kern w:val="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kern w:val="2"/>
                      </w:rPr>
                      <w:t>102</w:t>
                    </w:r>
                    <w:r>
                      <w:rPr>
                        <w:rStyle w:val="PageNumber"/>
                        <w:sz w:val="28"/>
                        <w:i/>
                        <w:b/>
                        <w:kern w:val="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97"/>
      <w:jc w:val="both"/>
      <w:outlineLvl w:val="6"/>
    </w:pPr>
    <w:rPr>
      <w:b/>
      <w:kern w:val="2"/>
      <w:sz w:val="28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color w:val="FF0000"/>
      <w:spacing w:val="20"/>
      <w:kern w:val="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hd w:fill="FFFFFF" w:val="clear"/>
      <w:tabs>
        <w:tab w:val="clear" w:pos="397"/>
        <w:tab w:val="left" w:pos="965" w:leader="none"/>
      </w:tabs>
      <w:spacing w:lineRule="auto" w:line="360"/>
      <w:ind w:firstLine="405"/>
      <w:jc w:val="both"/>
    </w:pPr>
    <w:rPr>
      <w:color w:val="000000"/>
      <w:kern w:val="2"/>
      <w:sz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405"/>
      <w:jc w:val="both"/>
      <w:textAlignment w:val="auto"/>
    </w:pPr>
    <w:rPr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54:00Z</dcterms:created>
  <dc:creator>Krasovsky V.O.\Красовский В.О.</dc:creator>
  <dc:description/>
  <cp:keywords/>
  <dc:language>en-US</dc:language>
  <cp:lastModifiedBy>Prof</cp:lastModifiedBy>
  <cp:lastPrinted>2004-12-27T10:49:00Z</cp:lastPrinted>
  <dcterms:modified xsi:type="dcterms:W3CDTF">2018-11-19T09:06:00Z</dcterms:modified>
  <cp:revision>28</cp:revision>
  <dc:subject>ИПО</dc:subject>
  <dc:title>Тест по ТУ "Актуальные вопросы ..."</dc:title>
</cp:coreProperties>
</file>